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ткрытое акционерное общество 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ектный институт «Мордовстройпроек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Место нахождения эмитента: 430005, Республика Мордовия, г. Саранск, ул. Ст. Разина 17а.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http://emissia.narod.ru/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341" w:type="dxa"/>
        <w:jc w:val="left"/>
        <w:tblInd w:w="18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Проектный институт «Мордовстройпроект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Году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21065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32600087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нов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ицо осуществляет полномочия 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0г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етманова С.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лов Е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Шалагина О. 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аврилин А.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, г.Саран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ицо является членом Совета директоров акционерного обще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спублика Мордовия в лице Государственного автономного учреждения Республики Мордовия «Фонд имущ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г. Саранск, ул.Советская, д.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Лицо имеет право распоряжаться более чем 20 процентами общего количества голосов, приходящихся на акции, составляющие уставный капитал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 xml:space="preserve">Лицо принадлежит к той группе лиц, к которой принадлежит акционерное общество: 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- по предложению данного лица избрано более 50% членов Совета директоров акционерного общества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- по предложению данного лица  избран единоличный исполнительный орган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28.01.2010г.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тепанов Сергей Александрович исключен из Списка аффилированных лиц эмитента в связи с избранием нового состава Совета директоров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06.2011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06.2011г.</w:t>
            </w:r>
          </w:p>
        </w:tc>
      </w:tr>
      <w:tr>
        <w:trPr>
          <w:trHeight w:val="567" w:hRule="atLeast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анов Сергей Александ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Мордовия,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0г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анов Сергей Александ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Мордовия,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не является аффилированным лицом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алая Марина Борисовна исключена из Списка аффилированных лиц эмитента в связи с избранием нового состава Совета директоров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06.2011г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06.2011г.</w:t>
            </w:r>
          </w:p>
        </w:tc>
      </w:tr>
      <w:tr>
        <w:trPr>
          <w:trHeight w:val="567" w:hRule="atLeast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ая Марина Борис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Мордовия,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0г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ая Марина Борис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Мордовия,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не является аффилированным лицом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1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тманова Светлана Николаевана включена в Список аффилированных лиц эмитента в связи с избранием ее членом Совета директоров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06.2011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06.2011г.</w:t>
            </w:r>
          </w:p>
        </w:tc>
      </w:tr>
      <w:tr>
        <w:trPr>
          <w:trHeight w:val="567" w:hRule="atLeast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манова Светлана Николае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Мордовия,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не является аффилированным лицом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манова Светлана Николае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Мордовия,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1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770"/>
        <w:gridCol w:w="2381"/>
        <w:gridCol w:w="2299"/>
        <w:gridCol w:w="1542"/>
        <w:gridCol w:w="1211"/>
        <w:gridCol w:w="708"/>
        <w:gridCol w:w="2046"/>
      </w:tblGrid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5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алагина Ольга Александровна включена в Список аффилированных лиц эмитента в связи с избранием ее членом Совета директоров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06.2011г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06.2011г.</w:t>
            </w:r>
          </w:p>
        </w:tc>
      </w:tr>
      <w:tr>
        <w:trPr>
          <w:trHeight w:val="567" w:hRule="atLeast"/>
        </w:trPr>
        <w:tc>
          <w:tcPr>
            <w:tcW w:w="1457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567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гина Ольга Александр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Мордовия, г. Саранс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не является аффилированным лицом акционерного обще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457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567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гина Ольга Александр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Мордовия, г. Саранск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Изменение даты наступления основания аффилированности  </w:t>
            </w:r>
            <w:r>
              <w:rPr>
                <w:b/>
                <w:bCs/>
                <w:sz w:val="22"/>
                <w:szCs w:val="22"/>
              </w:rPr>
              <w:t xml:space="preserve">Терелова Евгения Александровича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06.2011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06.2011г.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лов Евгений Александ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Мордовия,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лов Евгений Александ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Мордовия,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Изменение даты наступления основания аффилированности  </w:t>
            </w:r>
            <w:r>
              <w:rPr>
                <w:b/>
                <w:bCs/>
                <w:sz w:val="22"/>
                <w:szCs w:val="22"/>
              </w:rPr>
              <w:t>Гаврилина Александра Владимирович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06.2011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06.2011г.</w:t>
            </w:r>
          </w:p>
        </w:tc>
      </w:tr>
      <w:tr>
        <w:trPr>
          <w:trHeight w:val="567" w:hRule="atLeast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ин Александр Владими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Мордовия,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0г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ин Александр Владими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Мордовия,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14.06.2011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567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Изменение даты наступления основания аффилированности  </w:t>
            </w:r>
            <w:r>
              <w:rPr>
                <w:b/>
                <w:bCs/>
                <w:sz w:val="22"/>
                <w:szCs w:val="22"/>
              </w:rPr>
              <w:t>Годунова Владимира Васильевич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06.2011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06.2011г.</w:t>
            </w:r>
          </w:p>
        </w:tc>
      </w:tr>
      <w:tr>
        <w:trPr>
          <w:trHeight w:val="567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567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нов Владимир Василье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Мордовия,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ицо осуществляет полномочия 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6.2010г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0г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567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нов Владимир Василье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Мордовия,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ицо осуществляет полномочия 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ицо является членом Совета директоров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0г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14.06.2011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567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Изменение даты наступления основания аффилированности </w:t>
            </w:r>
            <w:r>
              <w:rPr>
                <w:b/>
                <w:iCs/>
                <w:sz w:val="24"/>
                <w:szCs w:val="24"/>
              </w:rPr>
              <w:t>Республики Мордовия в лице Государственного автономного учреждения Республики Мордовия «Фонд имущества»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06.2011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06.2011г.</w:t>
            </w:r>
          </w:p>
        </w:tc>
      </w:tr>
      <w:tr>
        <w:trPr>
          <w:trHeight w:val="567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567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спублика Мордовия в лице Государственного автономного учреждения Республики Мордовия «Фонд имущества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г. Саранск, ул.Советская, д.3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Лицо имеет право распоряжаться более чем 20 процентами общего количества голосов, приходящихся на акции, составляющие уставный капитал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 xml:space="preserve">Лицо принадлежит к той группе лиц, к которой принадлежит акционерное общество: 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- по предложению данного лица избрано более 50% членов Совета директоров акционерного общества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- по предложению данного лица  избран единоличный исполнительный орган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28.01.2010г.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29.06.2010г.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567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спублика Мордовия в лице Государственного автономного учреждения Республики Мордовия «Фонд имущества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, г. Саранск, ул.Советская, д.3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Лицо имеет право распоряжаться более чем 20 процентами общего количества голосов, приходящихся на акции, составляющие уставный капитал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 xml:space="preserve">Лицо принадлежит к той группе лиц, к которой принадлежит акционерное общество: 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- по предложению данного лица избрано более 50% членов Совета директоров акционерного общества;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- по предложению данного лица  избран единоличный исполнительный орган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28.01.2010г.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4.06.2011г.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0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113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6:00Z</dcterms:created>
  <dc:creator>Prof-RomanovaAA</dc:creator>
  <dc:description/>
  <cp:keywords/>
  <dc:language>en-US</dc:language>
  <cp:lastModifiedBy>1c</cp:lastModifiedBy>
  <cp:lastPrinted>2010-04-02T14:17:00Z</cp:lastPrinted>
  <dcterms:modified xsi:type="dcterms:W3CDTF">2011-06-30T12:16:00Z</dcterms:modified>
  <cp:revision>2</cp:revision>
  <dc:subject/>
  <dc:title>Приложение 24</dc:title>
</cp:coreProperties>
</file>