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ектный институт «Мордовстройпроек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Лицо осуществляет полномочия единоличного исполнительного органа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епанов С.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лая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Гаврилин А.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Республика Мордовия в лице Государственного учреждения «Фонд имущества Республики Мордов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еспублика Мордовия, г. Саранск, ул.Советская, 3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57:00Z</dcterms:created>
  <dc:creator>Prof-RomanovaAA</dc:creator>
  <dc:description/>
  <cp:keywords/>
  <dc:language>en-US</dc:language>
  <cp:lastModifiedBy>1c</cp:lastModifiedBy>
  <cp:lastPrinted>2010-09-30T12:00:00Z</cp:lastPrinted>
  <dcterms:modified xsi:type="dcterms:W3CDTF">2010-12-31T07:57:00Z</dcterms:modified>
  <cp:revision>2</cp:revision>
  <dc:subject/>
  <dc:title>Приложение 24</dc:title>
</cp:coreProperties>
</file>