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Оброчинское  хлебоприемное предприятие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60"/>
        <w:gridCol w:w="340"/>
        <w:gridCol w:w="340"/>
        <w:gridCol w:w="340"/>
        <w:gridCol w:w="340"/>
        <w:gridCol w:w="340"/>
        <w:gridCol w:w="340"/>
        <w:gridCol w:w="340"/>
        <w:gridCol w:w="368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48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630, Республика Мордовия, Ичалковский район,  ст. Оброчное, ул. Привокзальная, 17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49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Оброчинское хлебоприемное предприятие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Н. Черчим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3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53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18700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00009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33"/>
        <w:gridCol w:w="347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«Объединенная зерновая компан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2.2010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8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98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чимов Виктор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. Смольный  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Щербаков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06</w:t>
            </w:r>
            <w:r>
              <w:rPr/>
              <w:t>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укасян</w:t>
            </w:r>
            <w:r>
              <w:rPr>
                <w:lang w:val="en-US"/>
              </w:rPr>
              <w:t xml:space="preserve"> </w:t>
            </w:r>
            <w:r>
              <w:rPr/>
              <w:t>Арам Эд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06</w:t>
            </w:r>
            <w:r>
              <w:rPr/>
              <w:t>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лог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Владимир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06</w:t>
            </w:r>
            <w:r>
              <w:rPr/>
              <w:t>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анский Вадим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06</w:t>
            </w:r>
            <w:r>
              <w:rPr/>
              <w:t>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етвертков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и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06</w:t>
            </w:r>
            <w:r>
              <w:rPr/>
              <w:t>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60"/>
        <w:gridCol w:w="340"/>
        <w:gridCol w:w="340"/>
        <w:gridCol w:w="339"/>
        <w:gridCol w:w="318"/>
        <w:gridCol w:w="362"/>
        <w:gridCol w:w="567"/>
        <w:gridCol w:w="347"/>
        <w:gridCol w:w="347"/>
        <w:gridCol w:w="347"/>
        <w:gridCol w:w="347"/>
        <w:gridCol w:w="377"/>
        <w:gridCol w:w="31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99"/>
        <w:gridCol w:w="2433"/>
        <w:gridCol w:w="20"/>
        <w:gridCol w:w="278"/>
        <w:gridCol w:w="1200"/>
        <w:gridCol w:w="1210"/>
        <w:gridCol w:w="707"/>
        <w:gridCol w:w="1981"/>
      </w:tblGrid>
      <w:tr>
        <w:trPr>
          <w:trHeight w:val="8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6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8" w:hanging="0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6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1461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50:00Z</dcterms:created>
  <dc:creator>garant</dc:creator>
  <dc:description/>
  <cp:keywords/>
  <dc:language>en-US</dc:language>
  <cp:lastModifiedBy>1c</cp:lastModifiedBy>
  <cp:lastPrinted>2011-01-10T08:56:00Z</cp:lastPrinted>
  <dcterms:modified xsi:type="dcterms:W3CDTF">2011-03-31T13:50:00Z</dcterms:modified>
  <cp:revision>2</cp:revision>
  <dc:subject/>
  <dc:title>Приложение 24</dc:title>
</cp:coreProperties>
</file>