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Саранская  ПМК-3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34, Республика Мордовия, г.Саранск, ул.1-я Промышленная, д.9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Саранская  ПМК-3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.В.Жу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001251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0625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2163"/>
        <w:gridCol w:w="1798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Жуков Юр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.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 полномочия единоличного исполнительного органа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4.2006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</w:tr>
      <w:tr>
        <w:trPr>
          <w:trHeight w:val="73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ушов Владимир Михай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рябин Виктор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ньшойкин Александр Гаври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с.Лямбир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бнин Михаил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8:00Z</dcterms:created>
  <dc:creator>Alsu</dc:creator>
  <dc:description/>
  <cp:keywords/>
  <dc:language>en-US</dc:language>
  <cp:lastModifiedBy>simonov</cp:lastModifiedBy>
  <cp:lastPrinted>2006-12-20T11:58:00Z</cp:lastPrinted>
  <dcterms:modified xsi:type="dcterms:W3CDTF">2006-12-20T09:38:00Z</dcterms:modified>
  <cp:revision>2</cp:revision>
  <dc:subject/>
  <dc:title>Приложение 24</dc:title>
</cp:coreProperties>
</file>