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Открытое акционерное общество “Саранскхимчистка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6"/>
        <w:rPr/>
      </w:pPr>
      <w:r>
        <w:rPr/>
        <w:t>Код эмитента: 55271-</w:t>
      </w:r>
      <w:r>
        <w:rPr>
          <w:lang w:val="en-US"/>
        </w:rPr>
        <w:t>D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30. 06. 2009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Место нахождения эмитента: 430006, Республика Мордовия, г. Саранск,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лександровское шоссе, 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Адрес страницы в сети Интернет:</w:t>
      </w:r>
      <w:r>
        <w:rPr>
          <w:b/>
          <w:bCs/>
          <w:sz w:val="32"/>
          <w:szCs w:val="32"/>
          <w:lang w:val="en-US"/>
        </w:rPr>
        <w:t>www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  <w:lang w:val="en-US"/>
        </w:rPr>
        <w:t>emissia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  <w:lang w:val="en-US"/>
        </w:rPr>
        <w:t>narod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  <w:lang w:val="en-US"/>
        </w:rPr>
        <w:t>r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ind w:left="2880" w:firstLine="720"/>
        <w:rPr/>
      </w:pPr>
      <w:r>
        <w:rPr/>
        <w:t>Генераль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ректор ОАО “Саранскхимчистка”</w:t>
        <w:tab/>
        <w:tab/>
        <w:tab/>
        <w:tab/>
        <w:tab/>
        <w:t>Н. Н. Жуков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1. Состав аффилированных лиц на 30. 06. 2009 г.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985"/>
        <w:gridCol w:w="2693"/>
        <w:gridCol w:w="1663"/>
        <w:gridCol w:w="2164"/>
        <w:gridCol w:w="20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филированное ли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Основание (я), в силу которого лицо признается аффилированн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-              ния (ий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новном капитале общества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-ному лицу обык-новенных акций акционерного общества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цо осуществляет полномочия единолич-ного исполнительного органа ОАО “Саранск-химчистка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8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8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8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8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га Саранск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08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 Изменения в списке аффилированных лиц за период с 01. 04. 2009 г. по 30. 06. 2009 г. не происходили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b/>
      <w:bCs/>
      <w:sz w:val="32"/>
      <w:szCs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00:00Z</dcterms:created>
  <dc:creator>SEC</dc:creator>
  <dc:description/>
  <cp:keywords/>
  <dc:language>en-US</dc:language>
  <cp:lastModifiedBy>simonov</cp:lastModifiedBy>
  <dcterms:modified xsi:type="dcterms:W3CDTF">2009-07-02T11:00:00Z</dcterms:modified>
  <cp:revision>2</cp:revision>
  <dc:subject/>
  <dc:title>СПИСОК АФФИЛИРОВАННЫХ ЛИЦ</dc:title>
</cp:coreProperties>
</file>