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Открытое акционерное общество “Саранскхимчистка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6"/>
        <w:rPr/>
      </w:pPr>
      <w:r>
        <w:rPr/>
        <w:t>Код эмитента: 55271-</w:t>
      </w:r>
      <w:r>
        <w:rPr>
          <w:lang w:val="en-US"/>
        </w:rPr>
        <w:t>D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на 30. 06. 2011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Место нахождения эмитента: 430006, Республика Мордовия, г. Саранск,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Александровское шоссе, 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ind w:firstLine="720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Адрес страницы в сети Интернет: </w:t>
      </w:r>
      <w:r>
        <w:rPr>
          <w:b/>
          <w:bCs/>
          <w:sz w:val="32"/>
          <w:szCs w:val="32"/>
          <w:lang w:val="en-US"/>
        </w:rPr>
        <w:t>www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/>
        </w:rPr>
        <w:t>emissia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/>
        </w:rPr>
        <w:t>narod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/>
        </w:rPr>
        <w:t>r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ind w:left="2880" w:firstLine="720"/>
        <w:rPr/>
      </w:pPr>
      <w:r>
        <w:rPr/>
        <w:t>Генераль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ректор ОАО “Саранскхимчистка”</w:t>
        <w:tab/>
        <w:tab/>
        <w:tab/>
        <w:tab/>
        <w:tab/>
        <w:t>Н. Н. Жуков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 Состав аффилированных лиц на 30. 06. 2011</w:t>
      </w:r>
      <w:r>
        <w:rPr/>
        <w:t xml:space="preserve"> г.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985"/>
        <w:gridCol w:w="2693"/>
        <w:gridCol w:w="1663"/>
        <w:gridCol w:w="2164"/>
        <w:gridCol w:w="20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филированное лиц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Основание (я), в силу которого лицо признается аффилированн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-              ния (ий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новном капитале общества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-ному лицу обык-новенных акций акционерного общества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-ного исполнительного органа ОАО “Саранск-химчистка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5.2011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5.2011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5.2011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5.2011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га Саранск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5.2011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Изменения, произошедшие в списке аффилированных лиц, за период с 01. 04. 2011 г. по 30. 06. 2011 г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2835"/>
        <w:gridCol w:w="33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упления измен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й в список аффилированных ли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доли участия аффилированного лица в уставном капитале общества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 04. 2011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 04. 2011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до изменен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2835"/>
        <w:gridCol w:w="2835"/>
        <w:gridCol w:w="1560"/>
        <w:gridCol w:w="17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2.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2.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Содержание сведений после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2835"/>
        <w:gridCol w:w="2835"/>
        <w:gridCol w:w="156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4.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4.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96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basedOn w:val="Style7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27:00Z</dcterms:created>
  <dc:creator>1</dc:creator>
  <dc:description/>
  <cp:keywords/>
  <dc:language>en-US</dc:language>
  <cp:lastModifiedBy>1c</cp:lastModifiedBy>
  <cp:lastPrinted>2002-01-01T01:15:00Z</cp:lastPrinted>
  <dcterms:modified xsi:type="dcterms:W3CDTF">2011-06-30T12:27:00Z</dcterms:modified>
  <cp:revision>2</cp:revision>
  <dc:subject/>
  <dc:title>СПИСОК АФФИЛИРОВАННЫХ ЛИЦ</dc:title>
</cp:coreProperties>
</file>