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Саранскхимчистка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Саранскхимчистка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30006, г. Саранск, п. ТЭЦ-2, Александровское шоссе, 4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21301113492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032277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5271-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://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Содержание сообщения                    </w:t>
      </w:r>
    </w:p>
    <w:p>
      <w:pPr>
        <w:pStyle w:val="Normal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овет директоров ОАО «Саранскхимчистка» сообщает о проведении годового общего  собрания  акционеров, которое состоится 11 мая 2011 года в 15 часов 00 минут в в зале заседаний ОАО «Саранскхимчистка» по адресу: Республика Мордовия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г. Саранск, Александровское шоссе, 4.</w:t>
      </w:r>
    </w:p>
    <w:p>
      <w:pPr>
        <w:pStyle w:val="Normal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Форма проведения годового общего собрания – собрание.</w:t>
      </w:r>
    </w:p>
    <w:p>
      <w:pPr>
        <w:pStyle w:val="Normal"/>
        <w:ind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Список лиц, имеющих право на участие в годовом общем собрании акционеров, составлен на основании данных реестра по состоянию на 11 апреля 2011 года. </w:t>
      </w:r>
    </w:p>
    <w:p>
      <w:pPr>
        <w:pStyle w:val="Normal"/>
        <w:ind w:firstLine="5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ВЕСТКА ДНЯ </w:t>
      </w:r>
    </w:p>
    <w:p>
      <w:pPr>
        <w:pStyle w:val="Normal"/>
        <w:ind w:hanging="180"/>
        <w:rPr/>
      </w:pPr>
      <w:r>
        <w:rPr>
          <w:rFonts w:cs="Tahoma" w:ascii="Tahoma" w:hAnsi="Tahoma"/>
          <w:sz w:val="22"/>
          <w:szCs w:val="22"/>
        </w:rPr>
        <w:t>1. Утверждение годового отчета Общества  за 2010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/>
      </w:pPr>
      <w:r>
        <w:rPr>
          <w:rFonts w:cs="Tahoma" w:ascii="Tahoma" w:hAnsi="Tahoma"/>
          <w:sz w:val="22"/>
          <w:szCs w:val="22"/>
        </w:rPr>
        <w:t>2.Утверждение годовой бухгалтерской отчетности, в том числе отчетов о прибылях и убытках (счетов прибылей и убытков) Общества  за 2010 год, а также распределение прибылей и убытков по результатам 2010 финансового года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Утверждение заключения ревизионной комиссии Общества за 2010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О дивидендах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/>
      </w:pPr>
      <w:r>
        <w:rPr>
          <w:rFonts w:cs="Tahoma" w:ascii="Tahoma" w:hAnsi="Tahoma"/>
          <w:sz w:val="22"/>
          <w:szCs w:val="22"/>
        </w:rPr>
        <w:t>5. Принятие решения об обращении в Федеральный орган исполнительной власти по рынку ценных бумаг с заявлением об освобождении Общества от обязанности осуществлять раскрытие и предоставление информации, предусмотренной законодательством Российской Федерации о ценных бумагах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 Избрание Совета директоров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Избрание счетной комиссии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165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С материалами, подлежащими предоставлению акционерам при подготовке к проведению собрания, можно ознакомиться с 18 апреля 2011 года с 10.00 до 12.00 часов по рабочим дням по адресу: г. Саранск, Александровское шоссе, 4. Телефон для справок: 29-44-99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Время регистрации участников собрания: с 13 часов 00 минут до 14 часов 45 минут 11 мая 2011 года по адресу места проведения годового общего собрания акционеров.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 Генеральный директор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ОАО «Саранскхимчистка» ______________      Н. Н. Жукова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3.2. Дата </w:t>
      </w:r>
      <w:r>
        <w:rPr>
          <w:rFonts w:cs="Tahoma" w:ascii="Tahoma" w:hAnsi="Tahoma"/>
          <w:b/>
          <w:sz w:val="22"/>
          <w:szCs w:val="22"/>
        </w:rPr>
        <w:t>"07" апреля 2011 года</w:t>
      </w:r>
      <w:r>
        <w:rPr>
          <w:rFonts w:cs="Tahoma" w:ascii="Tahoma" w:hAnsi="Tahoma"/>
          <w:sz w:val="22"/>
          <w:szCs w:val="22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13:00Z</dcterms:created>
  <dc:creator>User</dc:creator>
  <dc:description/>
  <cp:keywords/>
  <dc:language>en-US</dc:language>
  <cp:lastModifiedBy>1c</cp:lastModifiedBy>
  <dcterms:modified xsi:type="dcterms:W3CDTF">2011-04-07T10:13:00Z</dcterms:modified>
  <cp:revision>2</cp:revision>
  <dc:subject/>
  <dc:title/>
</cp:coreProperties>
</file>