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аранскхимчистка"</w:t>
      </w:r>
    </w:p>
    <w:p>
      <w:pPr>
        <w:pStyle w:val="Normal"/>
        <w:spacing w:before="120" w:after="40"/>
        <w:jc w:val="center"/>
        <w:rPr>
          <w:b/>
          <w:b/>
          <w:bCs/>
          <w:i/>
          <w:i/>
          <w:iCs/>
          <w:sz w:val="28"/>
          <w:szCs w:val="28"/>
        </w:rPr>
      </w:pPr>
      <w:r>
        <w:rPr>
          <w:b/>
          <w:bCs/>
          <w:i/>
          <w:iCs/>
          <w:sz w:val="28"/>
          <w:szCs w:val="28"/>
        </w:rPr>
        <w:t>Код эмитента: 55271-D</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430006, Россия, Республика Мордовия, г. Саранск, Александровское шоссе, 4</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1 ма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Н. Н. Жук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1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Г. В. Логин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Минеева Елена Михайловна, заместитель директора</w:t>
            </w:r>
          </w:p>
          <w:p>
            <w:pPr>
              <w:pStyle w:val="Normal"/>
              <w:spacing w:before="40" w:after="40"/>
              <w:rPr/>
            </w:pPr>
            <w:r>
              <w:rPr/>
              <w:t>Телефон:</w:t>
            </w:r>
            <w:r>
              <w:rPr>
                <w:b/>
                <w:bCs/>
              </w:rPr>
              <w:t xml:space="preserve"> (8342) 29-42-40</w:t>
            </w:r>
          </w:p>
          <w:p>
            <w:pPr>
              <w:pStyle w:val="Normal"/>
              <w:spacing w:before="40" w:after="40"/>
              <w:rPr/>
            </w:pPr>
            <w:r>
              <w:rPr/>
              <w:t>Факс:</w:t>
            </w:r>
            <w:r>
              <w:rPr>
                <w:b/>
                <w:bCs/>
              </w:rPr>
              <w:t xml:space="preserve"> (8342) 29-44-99</w:t>
            </w:r>
          </w:p>
          <w:p>
            <w:pPr>
              <w:pStyle w:val="Normal"/>
              <w:spacing w:before="40" w:after="40"/>
              <w:rPr/>
            </w:pPr>
            <w:r>
              <w:rPr/>
              <w:t>Адрес электронной почты:</w:t>
            </w:r>
            <w:r>
              <w:rPr>
                <w:b/>
                <w:bCs/>
              </w:rPr>
              <w:t xml:space="preserve"> sarhimchistka@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ssia.narod.ru</w:t>
            </w:r>
          </w:p>
        </w:tc>
      </w:tr>
    </w:tbl>
    <w:p>
      <w:pPr>
        <w:pStyle w:val="Normal"/>
        <w:rPr/>
      </w:pPr>
      <w:r>
        <w:rPr/>
      </w:r>
      <w:r>
        <w:br w:type="page"/>
      </w:r>
    </w:p>
    <w:p>
      <w:pPr>
        <w:pStyle w:val="Heading1"/>
        <w:ind w:right="-568" w:hanging="0"/>
        <w:rPr/>
      </w:pPr>
      <w:r>
        <w:rPr/>
        <w:t>Оглавление</w:t>
      </w:r>
    </w:p>
    <w:sdt>
      <w:sdtPr>
        <w:docPartObj>
          <w:docPartGallery w:val="Table of Contents"/>
          <w:docPartUnique w:val="true"/>
        </w:docPartObj>
      </w:sdtPr>
      <w:sdtContent>
        <w:p>
          <w:pPr>
            <w:pStyle w:val="Normal"/>
            <w:ind w:right="-568" w:hanging="0"/>
            <w:rPr/>
          </w:pPr>
          <w:r>
            <w:fldChar w:fldCharType="begin"/>
          </w:r>
          <w:r>
            <w:rPr/>
            <w:instrText xml:space="preserve">TOC</w:instrText>
          </w:r>
          <w:r>
            <w:rPr/>
            <w:fldChar w:fldCharType="separate"/>
          </w: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ind w:right="-568" w:hanging="0"/>
            <w:rPr/>
          </w:pPr>
          <w:r>
            <w:rPr/>
            <w:t>1.1. Лица, входящие в состав органов управления эмитента</w:t>
          </w:r>
        </w:p>
        <w:p>
          <w:pPr>
            <w:pStyle w:val="Normal"/>
            <w:ind w:right="-568" w:hanging="0"/>
            <w:rPr/>
          </w:pPr>
          <w:r>
            <w:rPr/>
            <w:t>1.2. Сведения о банковских счетах эмитента</w:t>
          </w:r>
        </w:p>
        <w:p>
          <w:pPr>
            <w:pStyle w:val="Normal"/>
            <w:ind w:right="-568" w:hanging="0"/>
            <w:rPr/>
          </w:pPr>
          <w:r>
            <w:rPr/>
            <w:t>1.3. Сведения об аудиторе (аудиторах) эмитента</w:t>
          </w:r>
        </w:p>
        <w:p>
          <w:pPr>
            <w:pStyle w:val="Normal"/>
            <w:ind w:right="-568" w:hanging="0"/>
            <w:rPr/>
          </w:pPr>
          <w:r>
            <w:rPr/>
            <w:t>1.4. Сведения об оценщике (оценщиках) эмитента</w:t>
          </w:r>
        </w:p>
        <w:p>
          <w:pPr>
            <w:pStyle w:val="Normal"/>
            <w:ind w:right="-568" w:hanging="0"/>
            <w:rPr/>
          </w:pPr>
          <w:r>
            <w:rPr/>
            <w:t>1.5. Сведения о консультантах эмитента</w:t>
          </w:r>
        </w:p>
        <w:p>
          <w:pPr>
            <w:pStyle w:val="Normal"/>
            <w:ind w:right="-568" w:hanging="0"/>
            <w:rPr/>
          </w:pPr>
          <w:r>
            <w:rPr/>
            <w:t>1.6. Сведения об иных лицах, подписавших ежеквартальный отчет</w:t>
          </w:r>
        </w:p>
        <w:p>
          <w:pPr>
            <w:pStyle w:val="Normal"/>
            <w:ind w:right="-568" w:hanging="0"/>
            <w:rPr/>
          </w:pPr>
          <w:r>
            <w:rPr/>
            <w:t>II. Основная информация о финансово-экономическом состоянии эмитента</w:t>
          </w:r>
        </w:p>
        <w:p>
          <w:pPr>
            <w:pStyle w:val="Normal"/>
            <w:ind w:right="-568" w:hanging="0"/>
            <w:rPr/>
          </w:pPr>
          <w:r>
            <w:rPr/>
            <w:t>2.1. Показатели финансово-экономической деятельности эмитента</w:t>
          </w:r>
        </w:p>
        <w:p>
          <w:pPr>
            <w:pStyle w:val="Normal"/>
            <w:ind w:right="-568" w:hanging="0"/>
            <w:rPr/>
          </w:pPr>
          <w:r>
            <w:rPr/>
            <w:t>2.3. Обязательства эмитента</w:t>
          </w:r>
        </w:p>
        <w:p>
          <w:pPr>
            <w:pStyle w:val="Normal"/>
            <w:ind w:right="-568" w:hanging="0"/>
            <w:rPr/>
          </w:pPr>
          <w:r>
            <w:rPr/>
            <w:t>2.3.1. Кредиторская задолженность</w:t>
          </w:r>
        </w:p>
        <w:p>
          <w:pPr>
            <w:pStyle w:val="Normal"/>
            <w:ind w:right="-568" w:hanging="0"/>
            <w:rPr/>
          </w:pPr>
          <w:r>
            <w:rPr/>
            <w:t>2.3.2. Кредитная история эмитента</w:t>
          </w:r>
        </w:p>
        <w:p>
          <w:pPr>
            <w:pStyle w:val="Normal"/>
            <w:ind w:right="-568" w:hanging="0"/>
            <w:rPr/>
          </w:pPr>
          <w:r>
            <w:rPr/>
            <w:t>2.3.3. Обязательства эмитента из обеспечения, предоставленного третьим лицам</w:t>
          </w:r>
        </w:p>
        <w:p>
          <w:pPr>
            <w:pStyle w:val="Normal"/>
            <w:ind w:right="-568" w:hanging="0"/>
            <w:rPr/>
          </w:pPr>
          <w:r>
            <w:rPr/>
            <w:t>2.3.4. Прочие обязательства эмитента</w:t>
          </w:r>
        </w:p>
        <w:p>
          <w:pPr>
            <w:pStyle w:val="Normal"/>
            <w:ind w:right="-568" w:hanging="0"/>
            <w:rPr/>
          </w:pPr>
          <w:r>
            <w:rPr/>
            <w:t>2.4. Цели эмиссии и направления использования средств, полученных в результате размещения эмиссионных ценных бумаг</w:t>
          </w:r>
        </w:p>
        <w:p>
          <w:pPr>
            <w:pStyle w:val="Normal"/>
            <w:ind w:right="-568" w:hanging="0"/>
            <w:rPr/>
          </w:pPr>
          <w:r>
            <w:rPr/>
            <w:t>2.5. Риски, связанные с приобретением размещаемых (размещенных) эмиссионных ценных бумаг</w:t>
          </w:r>
        </w:p>
        <w:p>
          <w:pPr>
            <w:pStyle w:val="Normal"/>
            <w:ind w:right="-568" w:hanging="0"/>
            <w:rPr/>
          </w:pPr>
          <w:r>
            <w:rPr/>
            <w:t>III. Подробная информация об эмитенте</w:t>
          </w:r>
        </w:p>
        <w:p>
          <w:pPr>
            <w:pStyle w:val="Normal"/>
            <w:ind w:right="-568" w:hanging="0"/>
            <w:rPr/>
          </w:pPr>
          <w:r>
            <w:rPr/>
            <w:t>3.1. История создания и развитие эмитента</w:t>
          </w:r>
        </w:p>
        <w:p>
          <w:pPr>
            <w:pStyle w:val="Normal"/>
            <w:ind w:right="-568" w:hanging="0"/>
            <w:rPr/>
          </w:pPr>
          <w:r>
            <w:rPr/>
            <w:t>3.1.1. Данные о фирменном наименовании (наименовании) эмитента</w:t>
          </w:r>
        </w:p>
        <w:p>
          <w:pPr>
            <w:pStyle w:val="Normal"/>
            <w:ind w:right="-568" w:hanging="0"/>
            <w:rPr/>
          </w:pPr>
          <w:r>
            <w:rPr/>
            <w:t>3.1.2. Сведения о государственной регистрации эмитента</w:t>
          </w:r>
        </w:p>
        <w:p>
          <w:pPr>
            <w:pStyle w:val="Normal"/>
            <w:ind w:right="-568" w:hanging="0"/>
            <w:rPr/>
          </w:pPr>
          <w:r>
            <w:rPr/>
            <w:t>3.1.3. Сведения о создании и развитии эмитента</w:t>
          </w:r>
        </w:p>
        <w:p>
          <w:pPr>
            <w:pStyle w:val="Normal"/>
            <w:ind w:right="-568" w:hanging="0"/>
            <w:rPr/>
          </w:pPr>
          <w:r>
            <w:rPr/>
            <w:t>3.1.4. Контактная информация</w:t>
          </w:r>
        </w:p>
        <w:p>
          <w:pPr>
            <w:pStyle w:val="Normal"/>
            <w:ind w:right="-568" w:hanging="0"/>
            <w:rPr/>
          </w:pPr>
          <w:r>
            <w:rPr/>
            <w:t>3.1.5. Идентификационный номер налогоплательщика</w:t>
          </w:r>
        </w:p>
        <w:p>
          <w:pPr>
            <w:pStyle w:val="Normal"/>
            <w:ind w:right="-568" w:hanging="0"/>
            <w:rPr/>
          </w:pPr>
          <w:r>
            <w:rPr/>
            <w:t>3.1.6. Филиалы и представительства эмитента</w:t>
          </w:r>
        </w:p>
        <w:p>
          <w:pPr>
            <w:pStyle w:val="Normal"/>
            <w:ind w:right="-568" w:hanging="0"/>
            <w:rPr/>
          </w:pPr>
          <w:r>
            <w:rPr/>
            <w:t>3.2. Основная хозяйственная деятельность эмитента</w:t>
          </w:r>
        </w:p>
        <w:p>
          <w:pPr>
            <w:pStyle w:val="Normal"/>
            <w:ind w:right="-568" w:hanging="0"/>
            <w:rPr/>
          </w:pPr>
          <w:r>
            <w:rPr/>
            <w:t>3.2.1. Отраслевая принадлежность эмитента</w:t>
          </w:r>
        </w:p>
        <w:p>
          <w:pPr>
            <w:pStyle w:val="Normal"/>
            <w:ind w:right="-568" w:hanging="0"/>
            <w:rPr/>
          </w:pPr>
          <w:r>
            <w:rPr/>
            <w:t>3.2.2. Основная хозяйственная деятельность эмитента</w:t>
          </w:r>
        </w:p>
        <w:p>
          <w:pPr>
            <w:pStyle w:val="Normal"/>
            <w:ind w:right="-568" w:hanging="0"/>
            <w:rPr/>
          </w:pPr>
          <w:r>
            <w:rPr/>
            <w:t>3.2.3. Материалы, товары (сырье) и поставщики эмитента</w:t>
          </w:r>
        </w:p>
        <w:p>
          <w:pPr>
            <w:pStyle w:val="Normal"/>
            <w:ind w:right="-568" w:hanging="0"/>
            <w:rPr/>
          </w:pPr>
          <w:r>
            <w:rPr/>
            <w:t>3.2.4. Рынки сбыта продукции (работ, услуг) эмитента</w:t>
          </w:r>
        </w:p>
        <w:p>
          <w:pPr>
            <w:pStyle w:val="Normal"/>
            <w:ind w:right="-568" w:hanging="0"/>
            <w:rPr/>
          </w:pPr>
          <w:r>
            <w:rPr/>
            <w:t>3.2.5. Сведения о наличии у эмитента лицензий</w:t>
          </w:r>
        </w:p>
        <w:p>
          <w:pPr>
            <w:pStyle w:val="Normal"/>
            <w:ind w:right="-568" w:hanging="0"/>
            <w:rPr/>
          </w:pPr>
          <w:r>
            <w:rPr/>
            <w:t>3.2.6. Совместная деятельность эмитента</w:t>
          </w:r>
        </w:p>
        <w:p>
          <w:pPr>
            <w:pStyle w:val="Normal"/>
            <w:ind w:right="-568" w:hanging="0"/>
            <w:rPr/>
          </w:pPr>
          <w:r>
            <w:rPr/>
            <w:t>3.3. Планы будущей деятельности эмитента</w:t>
          </w:r>
        </w:p>
        <w:p>
          <w:pPr>
            <w:pStyle w:val="Normal"/>
            <w:ind w:right="-568" w:hanging="0"/>
            <w:rPr/>
          </w:pPr>
          <w:r>
            <w:rPr/>
            <w:t>3.4. Участие эмитента в промышленных, банковских и финансовых группах, холдингах, концернах и ассоциациях</w:t>
          </w:r>
        </w:p>
        <w:p>
          <w:pPr>
            <w:pStyle w:val="Normal"/>
            <w:ind w:right="-568" w:hanging="0"/>
            <w:rPr/>
          </w:pPr>
          <w:r>
            <w:rPr/>
            <w:t>3.5. Дочерние и зависимые хозяйственные общества эмитента</w:t>
          </w:r>
        </w:p>
        <w:p>
          <w:pPr>
            <w:pStyle w:val="Normal"/>
            <w:ind w:right="-568" w:hanging="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right="-568" w:hanging="0"/>
            <w:rPr/>
          </w:pPr>
          <w:r>
            <w:rPr/>
            <w:t>3.6.1. Основные средства</w:t>
          </w:r>
        </w:p>
        <w:p>
          <w:pPr>
            <w:pStyle w:val="Normal"/>
            <w:ind w:right="-568" w:hanging="0"/>
            <w:rPr/>
          </w:pPr>
          <w:r>
            <w:rPr/>
            <w:t>IV. Сведения о финансово-хозяйственной деятельности эмитента</w:t>
          </w:r>
        </w:p>
        <w:p>
          <w:pPr>
            <w:pStyle w:val="Normal"/>
            <w:ind w:right="-568" w:hanging="0"/>
            <w:rPr/>
          </w:pPr>
          <w:r>
            <w:rPr/>
            <w:t>4.1. Результаты финансово-хозяйственной деятельности эмитента</w:t>
          </w:r>
        </w:p>
        <w:p>
          <w:pPr>
            <w:pStyle w:val="Normal"/>
            <w:ind w:right="-568" w:hanging="0"/>
            <w:rPr/>
          </w:pPr>
          <w:r>
            <w:rPr/>
            <w:t>4.1.1. Прибыль и убытки</w:t>
          </w:r>
        </w:p>
        <w:p>
          <w:pPr>
            <w:pStyle w:val="Normal"/>
            <w:ind w:right="-568" w:hanging="0"/>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right="-568" w:hanging="0"/>
            <w:rPr/>
          </w:pPr>
          <w:r>
            <w:rPr/>
            <w:t>4.2. Ликвидность эмитента, достаточность капитала и оборотных средств</w:t>
          </w:r>
        </w:p>
        <w:p>
          <w:pPr>
            <w:pStyle w:val="Normal"/>
            <w:ind w:right="-568" w:hanging="0"/>
            <w:rPr/>
          </w:pPr>
          <w:r>
            <w:rPr/>
            <w:t>4.3. Размер и структура капитала и оборотных средств эмитента</w:t>
          </w:r>
        </w:p>
        <w:p>
          <w:pPr>
            <w:pStyle w:val="Normal"/>
            <w:ind w:right="-568" w:hanging="0"/>
            <w:rPr/>
          </w:pPr>
          <w:r>
            <w:rPr/>
            <w:t>4.3.1. Размер и структура капитала и оборотных средств эмитента</w:t>
          </w:r>
        </w:p>
        <w:p>
          <w:pPr>
            <w:pStyle w:val="Normal"/>
            <w:ind w:right="-568" w:hanging="0"/>
            <w:rPr/>
          </w:pPr>
          <w:r>
            <w:rPr/>
            <w:t>4.3.3. Нематериальные активы эмитента</w:t>
          </w:r>
        </w:p>
        <w:p>
          <w:pPr>
            <w:pStyle w:val="Normal"/>
            <w:ind w:right="-568" w:hanging="0"/>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right="-568" w:hanging="0"/>
            <w:rPr/>
          </w:pPr>
          <w:r>
            <w:rPr/>
            <w:t>4.5. Анализ тенденций развития в сфере основной деятельности эмитента</w:t>
          </w:r>
        </w:p>
        <w:p>
          <w:pPr>
            <w:pStyle w:val="Normal"/>
            <w:ind w:right="-568"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ind w:right="-568" w:hanging="0"/>
            <w:rPr/>
          </w:pPr>
          <w:r>
            <w:rPr/>
            <w:t>5.1. Сведения о структуре и компетенции органов управления эмитента</w:t>
          </w:r>
        </w:p>
        <w:p>
          <w:pPr>
            <w:pStyle w:val="Normal"/>
            <w:ind w:right="-568" w:hanging="0"/>
            <w:rPr/>
          </w:pPr>
          <w:r>
            <w:rPr/>
            <w:t>5.2. Информация о лицах, входящих в состав органов управления эмитента</w:t>
          </w:r>
        </w:p>
        <w:p>
          <w:pPr>
            <w:pStyle w:val="Normal"/>
            <w:ind w:right="-568" w:hanging="0"/>
            <w:rPr/>
          </w:pPr>
          <w:r>
            <w:rPr/>
            <w:t>5.2.1. Состав совета директоров эмитента</w:t>
          </w:r>
        </w:p>
        <w:p>
          <w:pPr>
            <w:pStyle w:val="Normal"/>
            <w:ind w:right="-568" w:hanging="0"/>
            <w:rPr/>
          </w:pPr>
          <w:r>
            <w:rPr/>
            <w:t>5.2.2. Информация о единоличном исполнительном органе эмитента</w:t>
          </w:r>
        </w:p>
        <w:p>
          <w:pPr>
            <w:pStyle w:val="Normal"/>
            <w:ind w:right="-568" w:hanging="0"/>
            <w:rPr/>
          </w:pPr>
          <w:r>
            <w:rPr/>
            <w:t>5.2.3. Состав коллегиального исполнительного органа эмитента</w:t>
          </w:r>
        </w:p>
        <w:p>
          <w:pPr>
            <w:pStyle w:val="Normal"/>
            <w:ind w:right="-568" w:hanging="0"/>
            <w:rPr/>
          </w:pPr>
          <w:r>
            <w:rPr/>
            <w:t>5.3. Сведения о размере вознаграждения, льгот и/или компенсации расходов по каждому органу управления эмитента</w:t>
          </w:r>
        </w:p>
        <w:p>
          <w:pPr>
            <w:pStyle w:val="Normal"/>
            <w:ind w:right="-568" w:hanging="0"/>
            <w:rPr/>
          </w:pPr>
          <w:r>
            <w:rPr/>
            <w:t>5.4. Сведения о структуре и компетенции органов контроля за финансово-хозяйственной деятельностью эмитента</w:t>
          </w:r>
        </w:p>
        <w:p>
          <w:pPr>
            <w:pStyle w:val="Normal"/>
            <w:ind w:right="-568" w:hanging="0"/>
            <w:rPr/>
          </w:pPr>
          <w:r>
            <w:rPr/>
            <w:t>5.5. Информация о лицах, входящих в состав органов контроля за финансово-хозяйственной деятельностью эмитента</w:t>
          </w:r>
        </w:p>
        <w:p>
          <w:pPr>
            <w:pStyle w:val="Normal"/>
            <w:ind w:right="-568" w:hanging="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right="-568" w:hanging="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right="-568" w:hanging="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right="-568"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ind w:right="-568" w:hanging="0"/>
            <w:rPr/>
          </w:pPr>
          <w:r>
            <w:rPr/>
            <w:t>6.1. Сведения об общем количестве акционеров (участников) эмитента</w:t>
          </w:r>
        </w:p>
        <w:p>
          <w:pPr>
            <w:pStyle w:val="Normal"/>
            <w:ind w:right="-568" w:hanging="0"/>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right="-568" w:hanging="0"/>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right="-568" w:hanging="0"/>
            <w:rPr/>
          </w:pPr>
          <w:r>
            <w:rPr/>
            <w:t>6.4. Сведения об ограничениях на участие в уставном (складочном) капитале (паевом фонде) эмитента</w:t>
          </w:r>
        </w:p>
        <w:p>
          <w:pPr>
            <w:pStyle w:val="Normal"/>
            <w:ind w:right="-568" w:hanging="0"/>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right="-568" w:hanging="0"/>
            <w:rPr/>
          </w:pPr>
          <w:r>
            <w:rPr/>
            <w:t>6.6. Сведения о совершенных эмитентом сделках, в совершении которых имелась заинтересованность</w:t>
          </w:r>
        </w:p>
        <w:p>
          <w:pPr>
            <w:pStyle w:val="Normal"/>
            <w:ind w:right="-568" w:hanging="0"/>
            <w:rPr/>
          </w:pPr>
          <w:r>
            <w:rPr/>
            <w:t>6.7. Сведения о размере дебиторской задолженности</w:t>
          </w:r>
        </w:p>
        <w:p>
          <w:pPr>
            <w:pStyle w:val="Normal"/>
            <w:ind w:right="-568" w:hanging="0"/>
            <w:rPr/>
          </w:pPr>
          <w:r>
            <w:rPr/>
            <w:t>VII. Бухгалтерская отчетность эмитента и иная финансовая информация</w:t>
          </w:r>
        </w:p>
        <w:p>
          <w:pPr>
            <w:pStyle w:val="Normal"/>
            <w:ind w:right="-568" w:hanging="0"/>
            <w:rPr/>
          </w:pPr>
          <w:r>
            <w:rPr/>
            <w:t>7.1. Годовая бухгалтерская отчетность эмитента</w:t>
          </w:r>
        </w:p>
        <w:p>
          <w:pPr>
            <w:pStyle w:val="Normal"/>
            <w:ind w:right="-568" w:hanging="0"/>
            <w:rPr/>
          </w:pPr>
          <w:r>
            <w:rPr/>
            <w:t>7.2. Квартальная бухгалтерская отчетность эмитента за последний завершенный отчетный квартал</w:t>
          </w:r>
        </w:p>
        <w:p>
          <w:pPr>
            <w:pStyle w:val="Normal"/>
            <w:ind w:right="-568" w:hanging="0"/>
            <w:rPr/>
          </w:pPr>
          <w:r>
            <w:rPr/>
            <w:t>7.3. Сводная бухгалтерская отчетность эмитента за последний завершенный финансовый год</w:t>
          </w:r>
        </w:p>
        <w:p>
          <w:pPr>
            <w:pStyle w:val="Normal"/>
            <w:ind w:right="-568" w:hanging="0"/>
            <w:rPr/>
          </w:pPr>
          <w:r>
            <w:rPr/>
            <w:t>7.4. Сведения об учетной политике эмитента</w:t>
          </w:r>
        </w:p>
        <w:p>
          <w:pPr>
            <w:pStyle w:val="Normal"/>
            <w:ind w:right="-568" w:hanging="0"/>
            <w:rPr/>
          </w:pPr>
          <w:r>
            <w:rPr/>
            <w:t>7.5. Сведения об общей сумме экспорта, а также о доле, которую составляет экспорт в общем объеме продаж</w:t>
          </w:r>
        </w:p>
        <w:p>
          <w:pPr>
            <w:pStyle w:val="Normal"/>
            <w:ind w:right="-568" w:hanging="0"/>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right="-568"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right="-568" w:hanging="0"/>
            <w:rPr/>
          </w:pPr>
          <w:r>
            <w:rPr/>
            <w:t>VIII. Дополнительные сведения об эмитенте и о размещенных им эмиссионных ценных бумагах</w:t>
          </w:r>
        </w:p>
        <w:p>
          <w:pPr>
            <w:pStyle w:val="Normal"/>
            <w:ind w:right="-568" w:hanging="0"/>
            <w:rPr/>
          </w:pPr>
          <w:r>
            <w:rPr/>
            <w:t>8.1. Дополнительные сведения об эмитенте</w:t>
          </w:r>
        </w:p>
        <w:p>
          <w:pPr>
            <w:pStyle w:val="Normal"/>
            <w:ind w:right="-568" w:hanging="0"/>
            <w:rPr/>
          </w:pPr>
          <w:r>
            <w:rPr/>
            <w:t>8.1.1. Сведения о размере, структуре уставного (складочного) капитала (паевого фонда) эмитента</w:t>
          </w:r>
        </w:p>
        <w:p>
          <w:pPr>
            <w:pStyle w:val="Normal"/>
            <w:ind w:right="-568" w:hanging="0"/>
            <w:rPr/>
          </w:pPr>
          <w:r>
            <w:rPr/>
            <w:t>8.1.2. Сведения об изменении размера уставного (складочного) капитала (паевого фонда) эмитента</w:t>
          </w:r>
        </w:p>
        <w:p>
          <w:pPr>
            <w:pStyle w:val="Normal"/>
            <w:ind w:right="-568" w:hanging="0"/>
            <w:rPr/>
          </w:pPr>
          <w:r>
            <w:rPr/>
            <w:t>8.1.3. Сведения о формировании и об использовании резервного фонда, а также иных фондов эмитента</w:t>
          </w:r>
        </w:p>
        <w:p>
          <w:pPr>
            <w:pStyle w:val="Normal"/>
            <w:ind w:right="-568" w:hanging="0"/>
            <w:rPr/>
          </w:pPr>
          <w:r>
            <w:rPr/>
            <w:t>8.1.4. Сведения о порядке созыва и проведения собрания (заседания) высшего органа управления эмитента</w:t>
          </w:r>
        </w:p>
        <w:p>
          <w:pPr>
            <w:pStyle w:val="Normal"/>
            <w:ind w:right="-568" w:hanging="0"/>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right="-568" w:hanging="0"/>
            <w:rPr/>
          </w:pPr>
          <w:r>
            <w:rPr/>
            <w:t>8.1.6. Сведения о существенных сделках, совершенных эмитентом</w:t>
          </w:r>
        </w:p>
        <w:p>
          <w:pPr>
            <w:pStyle w:val="Normal"/>
            <w:ind w:right="-568" w:hanging="0"/>
            <w:rPr/>
          </w:pPr>
          <w:r>
            <w:rPr/>
            <w:t>8.1.7. Сведения о кредитных рейтингах эмитента</w:t>
          </w:r>
        </w:p>
        <w:p>
          <w:pPr>
            <w:pStyle w:val="Normal"/>
            <w:ind w:right="-568" w:hanging="0"/>
            <w:rPr/>
          </w:pPr>
          <w:r>
            <w:rPr/>
            <w:t>8.2. Сведения о каждой категории (типе) акций эмитента</w:t>
          </w:r>
        </w:p>
        <w:p>
          <w:pPr>
            <w:pStyle w:val="Normal"/>
            <w:ind w:right="-568" w:hanging="0"/>
            <w:rPr/>
          </w:pPr>
          <w:r>
            <w:rPr/>
            <w:t>8.3. Сведения о предыдущих выпусках эмиссионных ценных бумаг эмитента, за исключением акций эмитента</w:t>
          </w:r>
        </w:p>
        <w:p>
          <w:pPr>
            <w:pStyle w:val="Normal"/>
            <w:ind w:right="-568" w:hanging="0"/>
            <w:rPr/>
          </w:pPr>
          <w:r>
            <w:rPr/>
            <w:t>8.3.1. Сведения о выпусках, все ценные бумаги которых погашены (аннулированы)</w:t>
          </w:r>
        </w:p>
        <w:p>
          <w:pPr>
            <w:pStyle w:val="Normal"/>
            <w:ind w:right="-568" w:hanging="0"/>
            <w:rPr/>
          </w:pPr>
          <w:r>
            <w:rPr/>
            <w:t>8.3.2. Сведения о выпусках, ценные бумаги которых находятся в обращении</w:t>
          </w:r>
        </w:p>
        <w:p>
          <w:pPr>
            <w:pStyle w:val="Normal"/>
            <w:ind w:right="-568" w:hanging="0"/>
            <w:rPr/>
          </w:pPr>
          <w:r>
            <w:rPr/>
            <w:t>8.3.3. Сведения о выпусках, обязательства эмитента по ценным бумагам которых не исполнены (дефолт)</w:t>
          </w:r>
        </w:p>
        <w:p>
          <w:pPr>
            <w:pStyle w:val="Normal"/>
            <w:ind w:right="-568" w:hanging="0"/>
            <w:rPr/>
          </w:pPr>
          <w:r>
            <w:rPr/>
            <w:t>8.4. Сведения о лице (лицах), предоставившем (предоставивших) обеспечение по облигациям выпуска</w:t>
          </w:r>
        </w:p>
        <w:p>
          <w:pPr>
            <w:pStyle w:val="Normal"/>
            <w:ind w:right="-568" w:hanging="0"/>
            <w:rPr/>
          </w:pPr>
          <w:r>
            <w:rPr/>
            <w:t>8.5. Условия обеспечения исполнения обязательств по облигациям выпуска</w:t>
          </w:r>
        </w:p>
        <w:p>
          <w:pPr>
            <w:pStyle w:val="Normal"/>
            <w:ind w:right="-568" w:hanging="0"/>
            <w:rPr/>
          </w:pPr>
          <w:r>
            <w:rPr/>
            <w:t>8.5.1. Условия обеспечения исполнения обязательств по облигациям с ипотечным покрытием</w:t>
          </w:r>
        </w:p>
        <w:p>
          <w:pPr>
            <w:pStyle w:val="Normal"/>
            <w:ind w:right="-568" w:hanging="0"/>
            <w:rPr/>
          </w:pPr>
          <w:r>
            <w:rPr/>
            <w:t>8.6. Сведения об организациях, осуществляющих учет прав на эмиссионные ценные бумаги эмитента</w:t>
          </w:r>
        </w:p>
        <w:p>
          <w:pPr>
            <w:pStyle w:val="Normal"/>
            <w:ind w:right="-568" w:hanging="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right="-568" w:hanging="0"/>
            <w:rPr/>
          </w:pPr>
          <w:r>
            <w:rPr/>
            <w:t>8.8. Описание порядка налогообложения доходов по размещенным и размещаемым эмиссионным ценным бумагам эмитента</w:t>
          </w:r>
        </w:p>
        <w:p>
          <w:pPr>
            <w:pStyle w:val="Normal"/>
            <w:ind w:right="-568" w:hanging="0"/>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right="-568" w:hanging="0"/>
            <w:rPr/>
          </w:pPr>
          <w:r>
            <w:rPr/>
            <w:t>8.10. Иные сведения</w:t>
          </w:r>
        </w:p>
        <w:p>
          <w:pPr>
            <w:pStyle w:val="Normal"/>
            <w:ind w:right="-568" w:hanging="0"/>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ind w:right="-568" w:hanging="0"/>
        <w:rPr/>
      </w:pPr>
      <w:r>
        <w:rPr/>
      </w:r>
      <w:r>
        <w:br w:type="page"/>
      </w:r>
    </w:p>
    <w:p>
      <w:pPr>
        <w:pStyle w:val="Heading1"/>
        <w:ind w:right="-568" w:hanging="0"/>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right="-568" w:hanging="0"/>
        <w:rPr/>
      </w:pPr>
      <w:r>
        <w:rPr>
          <w:rStyle w:val="Subst"/>
        </w:rPr>
        <w:t>В отношении ценных бумаг эмитента осуществлена регистрация проспекта ценных бумаг</w:t>
      </w:r>
    </w:p>
    <w:p>
      <w:pPr>
        <w:pStyle w:val="ThinDelim"/>
        <w:ind w:right="-568" w:hanging="0"/>
        <w:rPr/>
      </w:pPr>
      <w:r>
        <w:rPr/>
      </w:r>
    </w:p>
    <w:p>
      <w:pPr>
        <w:pStyle w:val="Normal"/>
        <w:ind w:right="-568" w:hanging="0"/>
        <w:rPr/>
      </w:pPr>
      <w:r>
        <w:rPr>
          <w:rStyle w:val="Subst"/>
        </w:rPr>
        <w:t>а) Полное фирменное наименование эмитента:</w:t>
        <w:br/>
        <w:t xml:space="preserve"> Открытое акционерное общество “Саранскхимчистка”</w:t>
        <w:br/>
        <w:t>Сокращенное наименование эмитента:</w:t>
        <w:br/>
        <w:t>ОАО "Саранскхимчистка";</w:t>
        <w:br/>
        <w:t>б) Место нахождения эмитента:</w:t>
        <w:br/>
        <w:t>430006, Российская Федерация, Республика Мордовия,</w:t>
        <w:br/>
        <w:t>г. Саранск, Александровское шоссе, 4;</w:t>
        <w:br/>
        <w:t xml:space="preserve">в) Номера контактных телефонов эмитента: </w:t>
        <w:br/>
        <w:t>тел.: (8342) 29-44-99, 29-42-40   Факс: (8342) 29-44-99</w:t>
        <w:br/>
        <w:t>Адрес электронной почты: sarhimchistka@mail.ru</w:t>
        <w:br/>
        <w:t>г) Адрес страницы  (страниц) в сети "Интернет", на которой (на которых) публикуется полный текст ежеквартального отчета эмитента: http://emissia.narod.ru</w:t>
        <w:br/>
        <w:t xml:space="preserve">д) основные сведения о размещаемых  (размещенных)  эмитентом  ценных бумагах:  </w:t>
        <w:br/>
        <w:t>- вид – акции;</w:t>
        <w:br/>
        <w:t>- категория  - обыкновенные именные бездокументарные;</w:t>
        <w:br/>
        <w:t>- количество размещаемых (размещенных) ценных бумаг – 3555 штук;</w:t>
        <w:br/>
        <w:t>- номинальная стоимость  - 1 рубль;</w:t>
        <w:br/>
        <w:t>- способ размещения – обмен при реорганизации;</w:t>
        <w:br/>
        <w:t>- сроки размещения  - начало и окончание размещения 15 сентября 1994 года</w:t>
        <w:br/>
        <w:b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br/>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шнев Серге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укова Наталья Никола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зьмин Александр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инеева Елена Михайл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9</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алина Анна Павл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9</w:t>
            </w:r>
          </w:p>
        </w:tc>
      </w:tr>
    </w:tbl>
    <w:p>
      <w:pPr>
        <w:pStyle w:val="SubHeading"/>
        <w:ind w:left="200" w:hanging="0"/>
        <w:rPr/>
      </w:pPr>
      <w:r>
        <w:rPr/>
      </w:r>
    </w:p>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Жукова Наталья Никола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5</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аранский филиал банка "Возрождение" (ОАО)</w:t>
      </w:r>
    </w:p>
    <w:p>
      <w:pPr>
        <w:pStyle w:val="Normal"/>
        <w:ind w:left="400" w:hanging="0"/>
        <w:rPr/>
      </w:pPr>
      <w:r>
        <w:rPr/>
        <w:t>Сокращенное фирменное наименование:</w:t>
      </w:r>
      <w:r>
        <w:rPr>
          <w:rStyle w:val="Subst"/>
        </w:rPr>
        <w:t xml:space="preserve"> СФ Банка "Возрождение" (ОАО)</w:t>
      </w:r>
    </w:p>
    <w:p>
      <w:pPr>
        <w:pStyle w:val="Normal"/>
        <w:ind w:left="400" w:hanging="0"/>
        <w:rPr/>
      </w:pPr>
      <w:r>
        <w:rPr/>
        <w:t>Место нахождения:</w:t>
      </w:r>
      <w:r>
        <w:rPr>
          <w:rStyle w:val="Subst"/>
        </w:rPr>
        <w:t xml:space="preserve"> РФ, Республика Мордовия, г. Саранск</w:t>
      </w:r>
    </w:p>
    <w:p>
      <w:pPr>
        <w:pStyle w:val="Normal"/>
        <w:ind w:left="400" w:hanging="0"/>
        <w:rPr/>
      </w:pPr>
      <w:r>
        <w:rPr/>
        <w:t>ИНН:</w:t>
      </w:r>
      <w:r>
        <w:rPr>
          <w:rStyle w:val="Subst"/>
        </w:rPr>
        <w:t xml:space="preserve"> 5000001042</w:t>
      </w:r>
    </w:p>
    <w:p>
      <w:pPr>
        <w:pStyle w:val="Normal"/>
        <w:ind w:left="400" w:hanging="0"/>
        <w:rPr/>
      </w:pPr>
      <w:r>
        <w:rPr/>
        <w:t>БИК:</w:t>
      </w:r>
      <w:r>
        <w:rPr>
          <w:rStyle w:val="Subst"/>
        </w:rPr>
        <w:t xml:space="preserve"> 048952754</w:t>
      </w:r>
    </w:p>
    <w:p>
      <w:pPr>
        <w:pStyle w:val="Normal"/>
        <w:ind w:left="200" w:hanging="0"/>
        <w:rPr/>
      </w:pPr>
      <w:r>
        <w:rPr/>
        <w:t>Номер счета:</w:t>
      </w:r>
      <w:r>
        <w:rPr>
          <w:rStyle w:val="Subst"/>
        </w:rPr>
        <w:t xml:space="preserve"> 40702810504620141148</w:t>
      </w:r>
    </w:p>
    <w:p>
      <w:pPr>
        <w:pStyle w:val="Normal"/>
        <w:ind w:left="200" w:hanging="0"/>
        <w:rPr/>
      </w:pPr>
      <w:r>
        <w:rPr/>
        <w:t>Корр. счет:</w:t>
      </w:r>
      <w:r>
        <w:rPr>
          <w:rStyle w:val="Subst"/>
        </w:rPr>
        <w:t xml:space="preserve"> 3010181010000000075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Б "АКТИВ БАНК"</w:t>
      </w:r>
    </w:p>
    <w:p>
      <w:pPr>
        <w:pStyle w:val="Normal"/>
        <w:ind w:left="400" w:hanging="0"/>
        <w:rPr/>
      </w:pPr>
      <w:r>
        <w:rPr/>
        <w:t>Сокращенное фирменное наименование:</w:t>
      </w:r>
      <w:r>
        <w:rPr>
          <w:rStyle w:val="Subst"/>
        </w:rPr>
        <w:t xml:space="preserve"> ОАО АКБ "АКТИВ БАНК"</w:t>
      </w:r>
    </w:p>
    <w:p>
      <w:pPr>
        <w:pStyle w:val="Normal"/>
        <w:ind w:left="400" w:hanging="0"/>
        <w:rPr/>
      </w:pPr>
      <w:r>
        <w:rPr/>
        <w:t>Место нахождения:</w:t>
      </w:r>
      <w:r>
        <w:rPr>
          <w:rStyle w:val="Subst"/>
        </w:rPr>
        <w:t xml:space="preserve"> РФ, Республика Мордовия, г. Саранск</w:t>
      </w:r>
    </w:p>
    <w:p>
      <w:pPr>
        <w:pStyle w:val="Normal"/>
        <w:ind w:left="400" w:hanging="0"/>
        <w:rPr/>
      </w:pPr>
      <w:r>
        <w:rPr/>
        <w:t>ИНН:</w:t>
      </w:r>
      <w:r>
        <w:rPr>
          <w:rStyle w:val="Subst"/>
        </w:rPr>
        <w:t xml:space="preserve"> 1326024785</w:t>
      </w:r>
    </w:p>
    <w:p>
      <w:pPr>
        <w:pStyle w:val="Normal"/>
        <w:ind w:left="400" w:hanging="0"/>
        <w:rPr/>
      </w:pPr>
      <w:r>
        <w:rPr/>
        <w:t>БИК:</w:t>
      </w:r>
      <w:r>
        <w:rPr>
          <w:rStyle w:val="Subst"/>
        </w:rPr>
        <w:t xml:space="preserve"> 048952752</w:t>
      </w:r>
    </w:p>
    <w:p>
      <w:pPr>
        <w:pStyle w:val="Normal"/>
        <w:ind w:left="200" w:hanging="0"/>
        <w:rPr/>
      </w:pPr>
      <w:r>
        <w:rPr/>
        <w:t>Номер счета:</w:t>
      </w:r>
      <w:r>
        <w:rPr>
          <w:rStyle w:val="Subst"/>
        </w:rPr>
        <w:t xml:space="preserve"> 40702810500000000865</w:t>
      </w:r>
    </w:p>
    <w:p>
      <w:pPr>
        <w:pStyle w:val="Normal"/>
        <w:ind w:left="200" w:hanging="0"/>
        <w:rPr/>
      </w:pPr>
      <w:r>
        <w:rPr/>
        <w:t>Корр. счет:</w:t>
      </w:r>
      <w:r>
        <w:rPr>
          <w:rStyle w:val="Subst"/>
        </w:rPr>
        <w:t xml:space="preserve"> 30101810500000000752</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ордовское отделение №8589 АК СБ РФ (ОАО)</w:t>
      </w:r>
    </w:p>
    <w:p>
      <w:pPr>
        <w:pStyle w:val="Normal"/>
        <w:ind w:left="400" w:hanging="0"/>
        <w:rPr/>
      </w:pPr>
      <w:r>
        <w:rPr/>
        <w:t>Сокращенное фирменное наименование:</w:t>
      </w:r>
      <w:r>
        <w:rPr>
          <w:rStyle w:val="Subst"/>
        </w:rPr>
        <w:t xml:space="preserve"> Мордовское отделение №8589 АК СБ РФ (ОАО)</w:t>
      </w:r>
    </w:p>
    <w:p>
      <w:pPr>
        <w:pStyle w:val="Normal"/>
        <w:ind w:left="400" w:hanging="0"/>
        <w:rPr/>
      </w:pPr>
      <w:r>
        <w:rPr/>
        <w:t>Место нахождения:</w:t>
      </w:r>
      <w:r>
        <w:rPr>
          <w:rStyle w:val="Subst"/>
        </w:rPr>
        <w:t xml:space="preserve"> РФ, Республика Мордовия, г. Саранск</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8952615</w:t>
      </w:r>
    </w:p>
    <w:p>
      <w:pPr>
        <w:pStyle w:val="Normal"/>
        <w:ind w:left="200" w:hanging="0"/>
        <w:rPr/>
      </w:pPr>
      <w:r>
        <w:rPr/>
        <w:t>Номер счета:</w:t>
      </w:r>
      <w:r>
        <w:rPr>
          <w:rStyle w:val="Subst"/>
        </w:rPr>
        <w:t xml:space="preserve"> 40402810900000000840</w:t>
      </w:r>
    </w:p>
    <w:p>
      <w:pPr>
        <w:pStyle w:val="Normal"/>
        <w:ind w:left="200" w:hanging="0"/>
        <w:rPr/>
      </w:pPr>
      <w:r>
        <w:rPr/>
        <w:t>Корр. счет:</w:t>
      </w:r>
      <w:r>
        <w:rPr>
          <w:rStyle w:val="Subst"/>
        </w:rPr>
        <w:t xml:space="preserve"> 30101810100000000615</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9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4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0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7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92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9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7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8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4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2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 2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 1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9 5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 1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6 54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 191.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42</w:t>
            </w:r>
          </w:p>
        </w:tc>
      </w:tr>
    </w:tbl>
    <w:p>
      <w:pPr>
        <w:pStyle w:val="Normal"/>
        <w:rPr/>
      </w:pPr>
      <w:r>
        <w:rPr/>
      </w:r>
    </w:p>
    <w:p>
      <w:pPr>
        <w:pStyle w:val="Normal"/>
        <w:ind w:left="200" w:right="-568" w:hanging="0"/>
        <w:rPr/>
      </w:pPr>
      <w:r>
        <w:rPr>
          <w:rStyle w:val="Subst"/>
        </w:rPr>
        <w:t>1. Чистые активы - это величина активов предприятия после вычитания из их суммы всех обязательств компании. Согласно п.4.ст.35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чистых активов и уставного капитала является основным исходным показателем устойчивости финансового состояния предприятия. Чем больше данный показатель для предприятия, тем лучше. Особенно положительным является его стабильный рост на протяжении продолжительного периода. В данном случае на примере ОАО “ Саранскхимчистка” с 2006 года наблюдается рост чистых активов до уровня 6292,0 тыс. руб. в 2010 году. В первом квартале 2011 года они снизились и составили 5997,0 тыс. руб.   Стоимость чистых активов выражают стоимость активов, которые будут являться обеспечением интересов кредиторов в случае ухудшения финансового положения организации. Из таблицы видно, что величина чистых активов  многократно превышает уставный капитал. Рост чистых активов означает, что собственность предприятия увеличивается.</w:t>
        <w:br/>
        <w:br/>
        <w:t xml:space="preserve">2. Показатели “Отношения    суммы     привлеченных средств к капиталу и резервам” и “Отношения    суммы    краткосрочных обязательств к капиталу и резервам” характеризуют  степень зависимости предприятия от заемных средств. Они показывают, каких средств у предприятия больше - заемных или собственных и определяет степень риска для кредиторов. </w:t>
        <w:br/>
        <w:t>Чем больше коэффициент “Отношения суммы  привлеченных средств к капиталу и резервам”,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Совпадает с коэффициентом финансовой зависимости.</w:t>
        <w:br/>
        <w:t>На нашем примере видно, что этот показатель в 2006 году имел значение 8,88 и совпадал с коэффициентом финансовой зависимости - это положительная динамика. В 2007 году он резко возрос до значения 27,11 , за 2010 год этот показатель снизился и имеет значение 12,71 , а в 1 квартале 2011 года  имеет значение 13,86.</w:t>
        <w:br/>
        <w:t>Отношение заёмных средств к капиталу и резервам показывают, что предприятие использует  собственный капитал, заемного капитала нет. Акционерам выгодно привлечение заемных средств для извлечения прибыли и увеличения собственности компании. Кредиторы же предпочитают работать с независимыми компаниями. Это связано с тем, что предприятие активно использует заемные средства.</w:t>
        <w:br/>
        <w:br/>
        <w:t>3. Учитывая, что долгосрочные кредиты и займы способствуют финансовой устойчивости организации, необходимо, наряду с коэффициентом соотношения собственных и заемных средств, рассматривать также коэффициент “Отношения    суммы    краткосрочных обязательств к капиталу и резервам”. Желательно, чтобы этот коэффициент не превышал 1, однако нормативных требований нет, и сам коэффициент во многом зависит от отраслевой специфики предприятий. Значение этого показателя у ОАО “ Саранскхимчистка” за  2010 год составляет 6,75, а в 1 квартале 2011 года 7,93.</w:t>
        <w:br/>
        <w:br/>
        <w:t>4. Показатель покрытия платежей по обслуживанию долга показывает, достаточно ли средств у предприятия для покрытия задолженности, обслуживания долгов и.т.д. Если доля заемных средств увеличивается, то предоставление новых ссуд сопряжено со значительным риском. Уменьшение данного показателя значит, что компания имеет слишком высокую долю заемных средств для той величины прибыли, которую она получает. В данном случае на примере ОАО “Саранскхимчистка” этот показатель   рассчитан быть не может, так как у предприятия по итогам 2010 года и 1 квартола 2011 года не было задолженности.</w:t>
        <w:br/>
        <w:br/>
        <w:t>5. Увеличение просроченной (свыше 12 месяцев) кредиторской задолженности позволяет обнаружить признаки неблагополучного финансового положения организации. Показатель уровня просроченной задолженности должен стремиться к 0, что будет говорить о “здоровом” состоянии предприятия и погашении своих обязательств без значительных задержек. В данном случае ОАО “Саранскхимчистка” просроченной задолженности не имеет.</w:t>
        <w:br/>
        <w:br/>
        <w:t>6. Оборачиваемость дебиторской задолженности основывается на сравнении величины этой статьи с чистым объемом продаж. Этот коэффициент показывает расширение или снижение коммерческого кредита, предоставляемого организацией. Если при расчете этого коэффициента считается на момент перехода права собственности, то увеличение коэффициента означает сокращение продаж в кредит, а его снижение свидетельствует об увеличении объема предоставляемого кредита.</w:t>
        <w:br/>
        <w:t>Увеличение оборачиваемости дебиторской задолженности является положительной тенденцией в работе предприятия.  Рост величины этого показателя возможен вследствие сокращения абсолютной величины дебиторской задолженности  и ее удельного веса в общей сумме реализации. Оборачиваемость дебиторской задолженности в 2006 году была равна 34,78 - это означало, что на каждый рубль дебиторской задолженности приходилось 34 рубля 78 копеек выручки за период. В  2010 году оборот дебиторской задолженности составил 47,44 раза, соответственно это означает, что на каждый рубль задолженности приходится 47 рублей и 44 копеек выручки за период, в первом квартале 2011года этот показатель снизился и составил 12,29.</w:t>
        <w:br/>
        <w:t>7. Показатель доля дивидендов в прибыли в данном отчетном периоде рассчитан быть не может, так как у ОАО “Саранскхимчистка” дивиденды не начислялись и соответственно не выплачивались.</w:t>
        <w:br/>
        <w:br/>
        <w:t>8. Производительность труда – важный индикатор, характеризующий объем выпущенной продукции, приходящейся на одного работника. В данном случае на примере ОАО "Саранскхимчистка" с 2006 года наблюдается рост производительности труда до уровня 206542 рублей на 1 человека в 2010 году, что на 108,6% выше, чем за 2009 год. В первом квартале 2011 года этот показатель составил значение 50191,5 рублей, что на 110 % выше, чем за 1 квартал 2010 года.</w:t>
      </w:r>
    </w:p>
    <w:p>
      <w:pPr>
        <w:pStyle w:val="Heading2"/>
        <w:rPr/>
      </w:pPr>
      <w:r>
        <w:rPr/>
        <w:t>2.2. Рыночная капитализация эмитента</w:t>
      </w:r>
    </w:p>
    <w:p>
      <w:pPr>
        <w:pStyle w:val="Normal"/>
        <w:ind w:left="200" w:right="-568"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rStyle w:val="Subst"/>
        </w:rPr>
        <w:t>Просроченная кредиторская задолженность отсутствует</w:t>
      </w:r>
    </w:p>
    <w:p>
      <w:pPr>
        <w:pStyle w:val="SubHeading"/>
        <w:ind w:left="400" w:hanging="0"/>
        <w:rPr/>
      </w:pPr>
      <w:r>
        <w:rPr/>
        <w:t xml:space="preserve">Кредиторы, на долю которых приходится не менее 10 процентов от общей суммы кредиторской задолженности: </w:t>
      </w:r>
      <w:r>
        <w:rPr>
          <w:rStyle w:val="Subst"/>
        </w:rPr>
        <w:t>Указанных кредиторов нет</w:t>
      </w:r>
    </w:p>
    <w:p>
      <w:pPr>
        <w:pStyle w:val="SubHeading"/>
        <w:ind w:left="200" w:hanging="0"/>
        <w:rPr/>
      </w:pPr>
      <w:r>
        <w:rPr/>
        <w:t>За 3 мес. 2011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rStyle w:val="Subst"/>
        </w:rPr>
        <w:t>Просроченная кредиторская задолженность отсутствует</w:t>
      </w:r>
    </w:p>
    <w:p>
      <w:pPr>
        <w:pStyle w:val="SubHeading"/>
        <w:ind w:left="400" w:hanging="0"/>
        <w:rPr/>
      </w:pPr>
      <w:r>
        <w:rPr/>
        <w:t xml:space="preserve">Кредиторы, на долю которых приходится не менее 10 процентов от общей суммы кредиторской задолженности: </w:t>
      </w:r>
      <w:r>
        <w:rPr>
          <w:rStyle w:val="Subst"/>
        </w:rPr>
        <w:t>Указанных кредиторов нет</w:t>
      </w:r>
    </w:p>
    <w:p>
      <w:pPr>
        <w:pStyle w:val="Heading2"/>
        <w:rPr/>
      </w:pPr>
      <w:r>
        <w:rPr/>
        <w:t>2.3.2. Кредитная история эмитента</w:t>
      </w:r>
    </w:p>
    <w:p>
      <w:pPr>
        <w:pStyle w:val="Normal"/>
        <w:ind w:left="200" w:right="-568"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tbl>
      <w:tblPr>
        <w:tblW w:w="9711" w:type="dxa"/>
        <w:jc w:val="left"/>
        <w:tblInd w:w="-94" w:type="dxa"/>
        <w:tblLayout w:type="fixed"/>
        <w:tblCellMar>
          <w:top w:w="0" w:type="dxa"/>
          <w:left w:w="72" w:type="dxa"/>
          <w:bottom w:w="0" w:type="dxa"/>
          <w:right w:w="72" w:type="dxa"/>
        </w:tblCellMar>
      </w:tblPr>
      <w:tblGrid>
        <w:gridCol w:w="1772"/>
        <w:gridCol w:w="1700"/>
        <w:gridCol w:w="1500"/>
        <w:gridCol w:w="880"/>
        <w:gridCol w:w="1700"/>
        <w:gridCol w:w="2159"/>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2159"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 по договору займа №1 ОП/СХ от 03.08.07 г.</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Казенное предприятие РМ "Дирекция по реализации Республиканскай целевой программы развития Республики Мордовия" займ №1 от 03.08.07г.</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4 975.6</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1.08.07/31.12.11</w:t>
            </w:r>
          </w:p>
        </w:tc>
        <w:tc>
          <w:tcPr>
            <w:tcW w:w="2159"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ет</w:t>
            </w:r>
          </w:p>
        </w:tc>
      </w:tr>
    </w:tbl>
    <w:p>
      <w:pPr>
        <w:pStyle w:val="Normal"/>
        <w:rPr/>
      </w:pPr>
      <w:r>
        <w:rPr/>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right="-568"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r>
    </w:p>
    <w:p>
      <w:pPr>
        <w:pStyle w:val="Heading2"/>
        <w:rPr/>
      </w:pPr>
      <w:r>
        <w:rPr/>
        <w:t>2.5.1. Отраслевые риски</w:t>
      </w:r>
    </w:p>
    <w:p>
      <w:pPr>
        <w:pStyle w:val="Normal"/>
        <w:ind w:left="200" w:right="-568" w:hanging="0"/>
        <w:rPr/>
      </w:pPr>
      <w:r>
        <w:rPr>
          <w:rStyle w:val="Subst"/>
        </w:rPr>
        <w:t>Общество ориентировано на удовлетворение потребностей населения и организаций города Саранска в услугах химической чистки и крашения одежды, стирки белья, ремонте и пошиве швейных и меховых изделий. Главным фактором, который  может негативно повлиять на развитие ситуации в отрасли, и в этой связи - на положение ОАО «Саранскхимчистка», является снижение платежеспособного спроса населения на основе общего ухудшения экономической ситуации в стране, а также неблагоприятные изменения ценовой конъюнктуры на рынке бытового обслуживания населения  и изменения в налоговом законодательстве.</w:t>
        <w:br/>
        <w:t xml:space="preserve">   В связи с этим главным фактором, который может повлиять на развитие ситуации в отрасли, и, следовательно, на положение Общества, является  рост цен на топливо – энергетические  ресурсы (ГСМ, пар, электроэнергия). Поскольку существенную часть в составе затрат на оказываемые услуги составляют энергоносители, то даже незначительный рост стоимости энергоносителей сказывается  на себестоимости продукции. ОАО «Саранскхимчистка» зависит от значительного изменения цен на сырье и химматериалы. Повышение цен на химматериалы, сырье и услуги, используемые обществом, может повлиять на результаты производственно-хозяйственной деятельности общества в краткосрочном периоде. В данной ситуации предприятия бытового обслуживания, чтобы сдержать рост цен на услуги, вынуждены снижать рентабельность оказываемых услуг и производимой продукции. При этом, чтобы не допустить ухудшения финансового состояния предприятия, необходимым условием является расширение ассортимента и увеличение  объемов производства более рентабельных видов услуг и продукции.</w:t>
      </w:r>
    </w:p>
    <w:p>
      <w:pPr>
        <w:pStyle w:val="Heading2"/>
        <w:rPr/>
      </w:pPr>
      <w:r>
        <w:rPr/>
        <w:t>2.5.2. Страновые и региональные риски</w:t>
      </w:r>
    </w:p>
    <w:p>
      <w:pPr>
        <w:pStyle w:val="Normal"/>
        <w:ind w:left="200" w:right="-568" w:hanging="0"/>
        <w:rPr/>
      </w:pPr>
      <w:r>
        <w:rPr>
          <w:rStyle w:val="Subst"/>
        </w:rPr>
        <w:t>ОАО «Саранскхимчистка» осуществляет свою основную  деятельность  в Российской Федерации и зарегистрировано в качестве налогоплательщика в г. Саранск Республики Мордовия. Ухудшение экономической ситуации в указанном регионе может  оказать отрицательное  влияние  на деятельность общества.</w:t>
        <w:br/>
        <w:t xml:space="preserve">   В настоящее время наблюдается тенденция ежегодного снижения объема оказания бытовых </w:t>
        <w:br/>
        <w:t>услуг в Республике. Однако в стоимостном выражении рынок растет. Принимая это во</w:t>
        <w:br/>
        <w:t>внимание, ОАО "Саранскхимчистка" в своей сбытовой политике ориентируется на оказание</w:t>
        <w:br/>
        <w:t>более качественных бытовых услуг, работ и выпуск более прибыльной продукции. Кроме того,</w:t>
        <w:br/>
        <w:t xml:space="preserve">активно осваиваются новые рынки сбыта за счет внедрения новых видов бытовых услуг и </w:t>
        <w:br/>
        <w:t xml:space="preserve">выпуска продукции, соответствующей современной моде. </w:t>
        <w:br/>
        <w:t xml:space="preserve">   Основными негативными факторами, которые могут повлиять на деятельность эмитента в</w:t>
        <w:br/>
        <w:t>регионе, являются:</w:t>
        <w:br/>
        <w:t>•</w:t>
        <w:tab/>
        <w:t>ухудшение инвестиционного климата;</w:t>
        <w:br/>
        <w:t>•</w:t>
        <w:tab/>
        <w:t>снижение реальных доходов населения;</w:t>
        <w:br/>
        <w:t>•</w:t>
        <w:tab/>
        <w:t>увеличение налоговой нагрузки на предприятие;</w:t>
        <w:br/>
        <w:t>•</w:t>
        <w:tab/>
        <w:t>высокая стоимость кредитных ресурсов;</w:t>
        <w:br/>
        <w:t>•</w:t>
        <w:tab/>
        <w:t>невыполнением договорных обязательств заказчиками.</w:t>
        <w:br/>
        <w:br/>
        <w:t xml:space="preserve">   В настоящее время политическая и экономическая ситуации в стране и Республике Мордовия </w:t>
        <w:br/>
        <w:t>не вызывает опасения. Общество, находясь в регионе с благоприятными географическими особенностями, не подвергалось стихийным бедствиям, прекращению транспортного сообщения в связи с наводнениями и/или иными природными катаклизмами.</w:t>
        <w:br/>
        <w:t>ОАО «Саранскхимчистка» осуществляет свою деятельность в регионе с достаточно  стабильной социальной и экономической ситуацией. Риски военных конфликтов, введения чрезвычайного положения и забастовок практически отсутствуют. Мордовия имеет выгодное географическое положение и характеризуется стабильным климатом, отсутствием сейсмической активности, поэтому риски, связанные с географическим расположением региона, в котором общество осуществляет свою деятельность, минимальны.</w:t>
        <w:br/>
        <w:t xml:space="preserve">   Резкие изменения регионального масштаба (экологические, политические, демографические, социальные)  маловероятны, но их возникновение, безусловно, отразится на деятельности предприятия. </w:t>
        <w:br/>
        <w:t xml:space="preserve">   Учитывая уровень развития транспортной инфраструктуры региона, риски прекращения транспортного сообщения в связи с труднодоступностью и удаленностью отсутствуют.</w:t>
        <w:br/>
        <w:t>По оценке общества страновые и региональные риски минимальны. Для минимизации потенциального негативного воздействия страновых и региональных рисков эмитентом ведется работа по  поиску новых рынков услуг.</w:t>
      </w:r>
    </w:p>
    <w:p>
      <w:pPr>
        <w:pStyle w:val="Heading2"/>
        <w:rPr/>
      </w:pPr>
      <w:r>
        <w:rPr/>
        <w:t>2.5.3. Финансовые риски</w:t>
      </w:r>
    </w:p>
    <w:p>
      <w:pPr>
        <w:pStyle w:val="Normal"/>
        <w:ind w:left="200" w:right="-568" w:hanging="0"/>
        <w:rPr/>
      </w:pPr>
      <w:r>
        <w:rPr>
          <w:rStyle w:val="Subst"/>
        </w:rPr>
        <w:t>1.Риски, связанные с изменениями процентных ставок.</w:t>
        <w:br/>
        <w:t xml:space="preserve">     В связи с тем, что ОАО «Саранскхимчистка» не имеет долговых обязательств, процентная ставка по которым может меняться в результате изменения рыночных процентных ставок, изменение процентных ставок не может существенно повлиять на текущую деятельность эмитента. Однако это повлияет на получение Эмитентом кредитов и исполнения обязательств по ним в дальнейшем. В случае роста процентных ставок на российском кредитном  рынке, стоимость привлечения средств для ОАО «Саранскхимчистка» может существенно возрасти, что заставит общество минимизировать использование данных инструментов. Это, в свою очередь, может привести к снижению ликвидности общества.</w:t>
        <w:br/>
        <w:t>2. Валютные риски.</w:t>
        <w:br/>
        <w:t xml:space="preserve">    Колебания курса рубля по отношению к другим валютам на финансовых результатах  ОАО «Саранскхимчистка»  могут позитивно или негативно сказываться, только в связи с тем, если существуют затраты на приобретение оборудования и его транспортировку, выраженные в  иностранной валюте, а основной объем выручки общества выражен в рублях. Таким образом, резкое падение валютного курса рубля способно увеличить издержки общества, ухудшить его финансовое состояние, снизить ликвидность и привести к убыткам. При отсутствии оборотов в валюте данные риски минимизируются и не имеют прямого влияния на финансовое состояние предприятия. </w:t>
        <w:br/>
        <w:t xml:space="preserve">         3. Риски ускорения инфляции.</w:t>
        <w:br/>
        <w:t xml:space="preserve">    Изменение индекса потребительских цен оказывает определенное влияние на уровень рентабельности ОАО «Саранскхимчистка», и, как следствие, на финансовое состояние и возможность выполнения обязательств. Основным риском общества, связанным с инфляцией, является повышение себестоимости.</w:t>
        <w:br/>
        <w:t xml:space="preserve">    Кроме того, рост инфляции приведет к увеличению стоимости заемных средств для Общества, что может привести к нехватке оборотных средств предприятия.</w:t>
      </w:r>
    </w:p>
    <w:p>
      <w:pPr>
        <w:pStyle w:val="Heading2"/>
        <w:ind w:right="-568" w:hanging="0"/>
        <w:rPr/>
      </w:pPr>
      <w:r>
        <w:rPr/>
        <w:t>2.5.4. Правовые риски</w:t>
      </w:r>
    </w:p>
    <w:p>
      <w:pPr>
        <w:pStyle w:val="Normal"/>
        <w:ind w:left="200" w:right="-568" w:hanging="0"/>
        <w:rPr/>
      </w:pPr>
      <w:r>
        <w:rPr>
          <w:rStyle w:val="Subst"/>
        </w:rPr>
        <w:t>1. Изменение валютного регулирования:</w:t>
        <w:br/>
        <w:t xml:space="preserve">    Изменение валютного регулирования, по мнению общества, не может существенно повлиять на его деятельность, поскольку оплата по договорам поставки происходит в валюте Российской Федерации по курсу определенной валюты, указанной в договорах на дату оплаты.</w:t>
        <w:br/>
        <w:t>2. Изменение налогового законодательства:</w:t>
        <w:br/>
        <w:t xml:space="preserve">   Увеличение величины налоговых ставок и введение новых видов налогов может отрицательно отразиться на результатах деятельности общества, уменьшить размер чистой прибыли  и денежных поступлений.</w:t>
        <w:br/>
        <w:t>3. Изменение правил таможенного контроля и пошлин:</w:t>
        <w:br/>
        <w:t xml:space="preserve">   Общество риски с изменением правил таможенного контроля и пошлин не понесет, в виду отсутствия импорта и экспорта.</w:t>
        <w:br/>
        <w:t xml:space="preserve"> 4. Изменение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br/>
        <w:t xml:space="preserve">   ОАО «Саранскхимчистка» не понесет, в виду отсутствия лицензируемого вида деятельности.</w:t>
        <w:br/>
        <w:t>5. Изменение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общество:</w:t>
        <w:br/>
        <w:t xml:space="preserve">   Судебная практика не является источником права, поэтому при изменении судебной практики правовой риск является минимальным. Риск возможного изменения судебной практики по вопросам, связанным с деятельностью общества, которые могут негативно сказаться на результатах его деятельности, оценивается обществом как неопределенный.</w:t>
        <w:br/>
        <w:t xml:space="preserve">   Возможные изменения судебной практики по вопросам, связанным с деятельностью Общества, не окажут существенного влияния на результаты его деятельности. ОАО «Саранскхимчистка» примет возможные изменения судебной практики к исполнению.</w:t>
        <w:br/>
        <w:t xml:space="preserve">    В 2010 году ОАО «Саранскхимчистка» в судебные разбирательства не вовлекалось.</w:t>
        <w:br/>
        <w:t xml:space="preserve">    В целях снижения правовых рисков, ОАО «Саранскхимчистка» осуществляет постоянный мониторинг изменений действующего законодательства. Следит за законотворческой деятельность законодательных органов и оценивает потенциальное влияние на деятельность общества возможных новаций в области  налогового и  таможенного законодательств, лицензирования.</w:t>
      </w:r>
    </w:p>
    <w:p>
      <w:pPr>
        <w:pStyle w:val="Heading2"/>
        <w:ind w:right="-568" w:hanging="0"/>
        <w:rPr/>
      </w:pPr>
      <w:r>
        <w:rPr/>
        <w:t>2.5.5. Риски, связанные с деятельностью эмитента</w:t>
      </w:r>
    </w:p>
    <w:p>
      <w:pPr>
        <w:pStyle w:val="Normal"/>
        <w:ind w:left="200" w:right="-568" w:hanging="0"/>
        <w:rPr/>
      </w:pPr>
      <w:r>
        <w:rPr>
          <w:rStyle w:val="Subst"/>
        </w:rPr>
        <w:t>Политика Общества направлена на минимизацию рисков, связанных с основной деятельностью. Финансово-экономическое состояние Общества является устойчивым и деятельность ОАО «Саранскхимчистка» не подвержена серьезным рискам.</w:t>
        <w:br/>
        <w:t>1. Риски текущих судебных процессов, в которых участвует общество.</w:t>
        <w:br/>
        <w:t xml:space="preserve">    ОАО «Саранскхимчистка» не участвует в судебных процессах, оказывающих существенное значение на деятельность общества. Все разногласия с клиентами и потребителями услуг, а также с работниками и акционерами решаются на уровне переговоров. </w:t>
        <w:br/>
        <w:t>2. Риски дочерних обществ.</w:t>
        <w:br/>
        <w:t xml:space="preserve">    Дочерних обществ  нет.</w:t>
        <w:br/>
        <w:t>3. Риски предоставления обеспечения по обязательствам третьих лиц.</w:t>
        <w:br/>
        <w:t>Таких рисков в настоящее время нет.</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аранскхимчистка"</w:t>
      </w:r>
    </w:p>
    <w:p>
      <w:pPr>
        <w:pStyle w:val="Normal"/>
        <w:ind w:left="200" w:hanging="0"/>
        <w:rPr/>
      </w:pPr>
      <w:r>
        <w:rPr/>
        <w:t>Сокращенное фирменное наименование эмитента:</w:t>
      </w:r>
      <w:r>
        <w:rPr>
          <w:rStyle w:val="Subst"/>
        </w:rPr>
        <w:t xml:space="preserve"> ОАО "Саранскхимчистка"</w:t>
      </w:r>
    </w:p>
    <w:p>
      <w:pPr>
        <w:pStyle w:val="SubHeading"/>
        <w:ind w:left="200" w:right="-568" w:hanging="0"/>
        <w:rPr/>
      </w:pPr>
      <w:r>
        <w:rPr/>
        <w:t>Все предшествующие наименования эмитента в течение времени его существования</w:t>
      </w:r>
    </w:p>
    <w:p>
      <w:pPr>
        <w:pStyle w:val="Normal"/>
        <w:ind w:left="400" w:right="-568" w:hanging="0"/>
        <w:rPr/>
      </w:pPr>
      <w:r>
        <w:rPr/>
        <w:t>Полное фирменное наименование:</w:t>
      </w:r>
      <w:r>
        <w:rPr>
          <w:rStyle w:val="Subst"/>
        </w:rPr>
        <w:t xml:space="preserve"> Товарищество с ограниченной ответственностью «Саранскхимчистка»</w:t>
      </w:r>
    </w:p>
    <w:p>
      <w:pPr>
        <w:pStyle w:val="Normal"/>
        <w:ind w:left="400" w:right="-568" w:hanging="0"/>
        <w:rPr/>
      </w:pPr>
      <w:r>
        <w:rPr/>
        <w:t>Сокращенное фирменное наименование:</w:t>
      </w:r>
      <w:r>
        <w:rPr>
          <w:rStyle w:val="Subst"/>
        </w:rPr>
        <w:t xml:space="preserve"> ТОО «Саранскхимчистка»</w:t>
      </w:r>
    </w:p>
    <w:p>
      <w:pPr>
        <w:pStyle w:val="Normal"/>
        <w:ind w:left="400" w:right="-568" w:hanging="0"/>
        <w:rPr/>
      </w:pPr>
      <w:r>
        <w:rPr/>
        <w:t>Дата введения наименования:</w:t>
      </w:r>
      <w:r>
        <w:rPr>
          <w:rStyle w:val="Subst"/>
        </w:rPr>
        <w:t xml:space="preserve"> 30.10.1992</w:t>
      </w:r>
    </w:p>
    <w:p>
      <w:pPr>
        <w:pStyle w:val="Normal"/>
        <w:ind w:left="400" w:right="-568" w:hanging="0"/>
        <w:rPr/>
      </w:pPr>
      <w:r>
        <w:rPr/>
        <w:t>Основание введения наименования:</w:t>
        <w:br/>
      </w:r>
      <w:r>
        <w:rPr>
          <w:rStyle w:val="Subst"/>
        </w:rPr>
        <w:t>Решение Исполкома саранского городского Совета народных депутатов №1427 от 30.10.1992г.</w:t>
      </w:r>
    </w:p>
    <w:p>
      <w:pPr>
        <w:pStyle w:val="Normal"/>
        <w:ind w:left="400" w:right="-568" w:hanging="0"/>
        <w:rPr/>
      </w:pPr>
      <w:r>
        <w:rPr/>
      </w:r>
    </w:p>
    <w:p>
      <w:pPr>
        <w:pStyle w:val="Normal"/>
        <w:ind w:left="400" w:right="-568" w:hanging="0"/>
        <w:rPr/>
      </w:pPr>
      <w:r>
        <w:rPr/>
        <w:t>Полное фирменное наименование:</w:t>
      </w:r>
      <w:r>
        <w:rPr>
          <w:rStyle w:val="Subst"/>
        </w:rPr>
        <w:t xml:space="preserve"> Акционерное общество открытого типа "Саранскхимчистка"</w:t>
      </w:r>
    </w:p>
    <w:p>
      <w:pPr>
        <w:pStyle w:val="Normal"/>
        <w:ind w:left="400" w:right="-568" w:hanging="0"/>
        <w:rPr/>
      </w:pPr>
      <w:r>
        <w:rPr/>
        <w:t>Сокращенное фирменное наименование:</w:t>
      </w:r>
      <w:r>
        <w:rPr>
          <w:rStyle w:val="Subst"/>
        </w:rPr>
        <w:t xml:space="preserve"> АООТ "Саранскхимчистка"</w:t>
      </w:r>
    </w:p>
    <w:p>
      <w:pPr>
        <w:pStyle w:val="Normal"/>
        <w:ind w:left="400" w:right="-568" w:hanging="0"/>
        <w:rPr/>
      </w:pPr>
      <w:r>
        <w:rPr/>
        <w:t>Дата введения наименования:</w:t>
      </w:r>
      <w:r>
        <w:rPr>
          <w:rStyle w:val="Subst"/>
        </w:rPr>
        <w:t xml:space="preserve"> 27.01.1994</w:t>
      </w:r>
    </w:p>
    <w:p>
      <w:pPr>
        <w:pStyle w:val="Normal"/>
        <w:ind w:left="400" w:right="-568" w:hanging="0"/>
        <w:rPr/>
      </w:pPr>
      <w:r>
        <w:rPr/>
        <w:t>Основание введения наименования:</w:t>
      </w:r>
      <w:r>
        <w:rPr>
          <w:rStyle w:val="Subst"/>
        </w:rPr>
        <w:t>Постановление Администрации г. Саранска №131 от 27.01.1994г.</w:t>
        <w:br/>
      </w:r>
    </w:p>
    <w:p>
      <w:pPr>
        <w:pStyle w:val="Heading2"/>
        <w:rPr/>
      </w:pPr>
      <w:r>
        <w:rPr/>
        <w:t>3.1.2. Сведения о государственной регистрации эмитента</w:t>
      </w:r>
    </w:p>
    <w:p>
      <w:pPr>
        <w:pStyle w:val="SubHeading"/>
        <w:ind w:left="200" w:right="-568" w:hanging="0"/>
        <w:rPr/>
      </w:pPr>
      <w:r>
        <w:rPr/>
        <w:t>Данные о первичной государственной регистрации</w:t>
      </w:r>
    </w:p>
    <w:p>
      <w:pPr>
        <w:pStyle w:val="Normal"/>
        <w:ind w:left="400" w:right="-568" w:hanging="0"/>
        <w:rPr/>
      </w:pPr>
      <w:r>
        <w:rPr/>
        <w:t>Номер государственной регистрации:</w:t>
      </w:r>
      <w:r>
        <w:rPr>
          <w:rStyle w:val="Subst"/>
        </w:rPr>
        <w:t xml:space="preserve"> 1557-рз</w:t>
      </w:r>
    </w:p>
    <w:p>
      <w:pPr>
        <w:pStyle w:val="Normal"/>
        <w:ind w:left="400" w:right="-568" w:hanging="0"/>
        <w:rPr/>
      </w:pPr>
      <w:r>
        <w:rPr/>
        <w:t>Дата государственной регистрации:</w:t>
      </w:r>
      <w:r>
        <w:rPr>
          <w:rStyle w:val="Subst"/>
        </w:rPr>
        <w:t xml:space="preserve"> 24.06.2002</w:t>
      </w:r>
    </w:p>
    <w:p>
      <w:pPr>
        <w:pStyle w:val="Normal"/>
        <w:ind w:left="400" w:right="-568" w:hanging="0"/>
        <w:rPr/>
      </w:pPr>
      <w:r>
        <w:rPr/>
        <w:t>Наименование органа, осуществившего государственную регистрацию:</w:t>
      </w:r>
      <w:r>
        <w:rPr>
          <w:rStyle w:val="Subst"/>
        </w:rPr>
        <w:t xml:space="preserve"> Администрация г. Саранска Республика Мордовия</w:t>
      </w:r>
    </w:p>
    <w:p>
      <w:pPr>
        <w:pStyle w:val="Normal"/>
        <w:ind w:left="200" w:right="-568" w:hanging="0"/>
        <w:rPr/>
      </w:pPr>
      <w:r>
        <w:rPr/>
        <w:t>Данные о регистрации юридического лица:</w:t>
      </w:r>
    </w:p>
    <w:p>
      <w:pPr>
        <w:pStyle w:val="Normal"/>
        <w:ind w:left="200" w:right="-568" w:hanging="0"/>
        <w:rPr/>
      </w:pPr>
      <w:r>
        <w:rPr/>
        <w:t>Основной государственный регистрационный номер юридического лица:</w:t>
      </w:r>
      <w:r>
        <w:rPr>
          <w:rStyle w:val="Subst"/>
        </w:rPr>
        <w:t xml:space="preserve"> 1021301113492</w:t>
      </w:r>
    </w:p>
    <w:p>
      <w:pPr>
        <w:pStyle w:val="Normal"/>
        <w:ind w:left="200" w:right="-568" w:hanging="0"/>
        <w:rPr/>
      </w:pPr>
      <w:r>
        <w:rPr/>
        <w:t>Дата регистрации:</w:t>
      </w:r>
      <w:r>
        <w:rPr>
          <w:rStyle w:val="Subst"/>
        </w:rPr>
        <w:t xml:space="preserve"> 13.09.2002</w:t>
      </w:r>
    </w:p>
    <w:p>
      <w:pPr>
        <w:pStyle w:val="Normal"/>
        <w:ind w:left="200" w:right="-568" w:hanging="0"/>
        <w:rPr/>
      </w:pPr>
      <w:r>
        <w:rPr/>
        <w:t>Наименование регистрирующего органа:</w:t>
      </w:r>
      <w:r>
        <w:rPr>
          <w:rStyle w:val="Subst"/>
        </w:rPr>
        <w:t xml:space="preserve"> Инспекция Федеральной налоговой службы по Октябрьскому району г. Саранска</w:t>
      </w:r>
    </w:p>
    <w:p>
      <w:pPr>
        <w:pStyle w:val="Heading2"/>
        <w:ind w:right="-568" w:hanging="0"/>
        <w:rPr/>
      </w:pPr>
      <w:r>
        <w:rPr/>
        <w:t>3.1.3. Сведения о создании и развитии эмитента</w:t>
      </w:r>
    </w:p>
    <w:p>
      <w:pPr>
        <w:pStyle w:val="Normal"/>
        <w:ind w:left="200" w:right="-568"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4 лет 11 месяцев.</w:t>
        <w:br/>
        <w:t>Эмитент создан на неопределенный срок.</w:t>
      </w:r>
    </w:p>
    <w:p>
      <w:pPr>
        <w:pStyle w:val="Normal"/>
        <w:ind w:left="200" w:right="-568"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АО «Саранскхимчистка», зарегистрированное Распоряжением №1557-рз от 24.06.2002г. Администрацией г. Саранска Республики Мордовия, создано путем преобразования товарищества с ограниченной ответственностью «Саранскхимчистка», зарегистрированного Решением Исполкома Саранского городского Совета народных депутатов №1427 от 30.10.1992г. и является его правоприемником. На основании Постановления Администрации г. Саранска №131 от 27.01.1994г. ТОО «Саранскхимчистка» было преобразовано в акционерное общество открытого типа «Саранскхимчистка», которое согласно Постановления Администрации г. Саранска №780 от 12.06.1996 г. было зарегистрировано как ОАО «Саранскхимчистка».</w:t>
      </w:r>
    </w:p>
    <w:p>
      <w:pPr>
        <w:pStyle w:val="Heading2"/>
        <w:rPr/>
      </w:pPr>
      <w:r>
        <w:rPr/>
        <w:t>3.1.4. Контактная информация</w:t>
      </w:r>
    </w:p>
    <w:p>
      <w:pPr>
        <w:pStyle w:val="Normal"/>
        <w:rPr/>
      </w:pPr>
      <w:r>
        <w:rPr/>
        <w:t>Место нахождения:</w:t>
      </w:r>
      <w:r>
        <w:rPr>
          <w:rStyle w:val="Subst"/>
        </w:rPr>
        <w:t xml:space="preserve"> 430006, Россия, Республика Мордовия, г. Саранск, Александровское шоссе, 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430006 Россия, Республика Мордовия, г. Саранск,, Александровское шоссе, 4</w:t>
      </w:r>
    </w:p>
    <w:p>
      <w:pPr>
        <w:pStyle w:val="SubHeading"/>
        <w:rPr/>
      </w:pPr>
      <w:r>
        <w:rPr/>
        <w:t>Адрес для направления корреспонденции</w:t>
      </w:r>
    </w:p>
    <w:p>
      <w:pPr>
        <w:pStyle w:val="Normal"/>
        <w:ind w:left="200" w:hanging="0"/>
        <w:rPr/>
      </w:pPr>
      <w:r>
        <w:rPr>
          <w:rStyle w:val="Subst"/>
        </w:rPr>
        <w:t>430006, Россия, Республика Мордовия, г. Саранск, Александровское шоссе, 4</w:t>
      </w:r>
    </w:p>
    <w:p>
      <w:pPr>
        <w:pStyle w:val="Normal"/>
        <w:rPr/>
      </w:pPr>
      <w:r>
        <w:rPr/>
        <w:t>Телефон:</w:t>
      </w:r>
      <w:r>
        <w:rPr>
          <w:rStyle w:val="Subst"/>
        </w:rPr>
        <w:t xml:space="preserve"> 8(8342)29-44-99</w:t>
      </w:r>
    </w:p>
    <w:p>
      <w:pPr>
        <w:pStyle w:val="Normal"/>
        <w:rPr/>
      </w:pPr>
      <w:r>
        <w:rPr/>
        <w:t>Факс:</w:t>
      </w:r>
      <w:r>
        <w:rPr>
          <w:rStyle w:val="Subst"/>
        </w:rPr>
        <w:t xml:space="preserve"> 8(8342)29-44-99</w:t>
      </w:r>
    </w:p>
    <w:p>
      <w:pPr>
        <w:pStyle w:val="Normal"/>
        <w:rPr/>
      </w:pPr>
      <w:r>
        <w:rPr/>
        <w:t>Адрес электронной почты:</w:t>
      </w:r>
      <w:r>
        <w:rPr>
          <w:rStyle w:val="Subst"/>
        </w:rPr>
        <w:t xml:space="preserve"> sarhimchistka@mail.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emissia.narod.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1328032277</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3.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0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7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1.3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24.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24.3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2.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2.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2.7</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2.8</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3.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8.39</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51.42.3</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t>Наименование вида продукции (работ, услуг):</w:t>
      </w:r>
      <w:r>
        <w:rPr>
          <w:rStyle w:val="Subst"/>
        </w:rPr>
        <w:t xml:space="preserve"> Химическая чистка и крашение одежды</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50 3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35 7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60 3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28 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24 1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2 1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1.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1.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4.5</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3.1</w:t>
            </w:r>
          </w:p>
        </w:tc>
      </w:tr>
    </w:tbl>
    <w:p>
      <w:pPr>
        <w:pStyle w:val="SubHeading"/>
        <w:ind w:left="400" w:hanging="0"/>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r>
        <w:rPr>
          <w:rStyle w:val="Subst"/>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Стирка белья</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65 9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50 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53 8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20 9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25 6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548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1.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3.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2.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9.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7.7</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4.7</w:t>
            </w:r>
          </w:p>
        </w:tc>
      </w:tr>
    </w:tbl>
    <w:p>
      <w:pPr>
        <w:pStyle w:val="SubHeading"/>
        <w:ind w:left="400" w:hanging="0"/>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r>
        <w:rPr>
          <w:rStyle w:val="Subst"/>
        </w:rPr>
        <w:t>Указанных изменений не было.</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right="-568"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right="-568"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rPr>
        <w:t xml:space="preserve">Основной деятельностью для ОАО “ Саранскхимчистка” являются: </w:t>
        <w:br/>
        <w:t>- химическая чистка и крашение одежды;</w:t>
        <w:br/>
        <w:t>- стирка белья;</w:t>
        <w:br/>
        <w:t>- выделка шкур домашних животных;</w:t>
        <w:br/>
        <w:t>- пошив и ремонт швейных изделий;</w:t>
        <w:br/>
        <w:t>- производство и реализация продукции собственного производства из мехового велюра (дубленки, куртки, жилетки, рукавички, домашние тапочки, пинетки, чехлы для сиденья автомобиля);</w:t>
        <w:br/>
        <w:t xml:space="preserve">- выполнение посреднических услуг, организация и участие в торгово-коммерческих выставках и ярмарках для показа и продажи товаров народного потребления и производственно-технического назначения. </w:t>
        <w:br/>
        <w:t xml:space="preserve">  ОАО «Саранскхимчистка» изначально организовывалось как предприятие, ориентированное на удовлетворение потребностей населения и организаций города Саранска в бытовых услугах.</w:t>
        <w:br/>
        <w:t>Данное направление актуально и  на текущий момент, поэтому главным направлением деятельности ОАО «Саранскхимчистка» является:</w:t>
        <w:br/>
        <w:t>- изучение потребительского рынка услуг для населения и организаций города Саранска и Республики Мордовия;</w:t>
        <w:br/>
        <w:t>- совершенствование технологических процессов обработки изделий за счет внедрения новых технологий на основе применения современных химматериалов;</w:t>
        <w:br/>
        <w:t>- разработка новых моделей верхней одежды из мехового велюра;</w:t>
        <w:br/>
        <w:t>- внедрение  нового профессионального оборудования;</w:t>
        <w:br/>
        <w:t>- организация выполнения работ и предоставление услуг на основе заключения долгосрочных договоров с потребителями продукции и услуг за счет высокого уровня обслуживания и конкурентоспособной стоимости оказываемых работ и услуг.</w:t>
        <w:br/>
        <w:br/>
        <w:t xml:space="preserve"> 1. Численность работников  в штате, человек: 47</w:t>
        <w:br/>
        <w:t>2. Объем реализации за квартал, тыс. руб.: 2359,0</w:t>
        <w:br/>
        <w:t>3. Прибыль от реализации, тыс. руб.:  -43</w:t>
        <w:br/>
        <w:t>4. Налогооблагаемая прибыль,  тыс. руб.: -</w:t>
        <w:br/>
        <w:t>5. Отчислено налога от прибыли в бюджет, всего,  тыс. руб.:  -</w:t>
        <w:br/>
        <w:t>6.  Прибыль, оставшаяся в распоряжении предприятия,  тыс. руб.: -</w:t>
        <w:br/>
        <w:t>7. Средняя заработная плата, руб.: 5594,2</w:t>
      </w:r>
    </w:p>
    <w:p>
      <w:pPr>
        <w:pStyle w:val="Heading2"/>
        <w:rPr/>
      </w:pPr>
      <w:r>
        <w:rPr/>
        <w:t>3.2.3. Материалы, товары (сырье) и поставщики эмитента</w:t>
      </w:r>
    </w:p>
    <w:p>
      <w:pPr>
        <w:pStyle w:val="SubHeading"/>
        <w:ind w:left="200" w:right="-568" w:hanging="0"/>
        <w:rPr/>
      </w:pPr>
      <w:r>
        <w:rPr/>
        <w:t>За 2010 г.</w:t>
      </w:r>
    </w:p>
    <w:p>
      <w:pPr>
        <w:pStyle w:val="Normal"/>
        <w:ind w:left="400" w:right="-568" w:hanging="0"/>
        <w:rPr>
          <w:b/>
          <w:b/>
          <w:i/>
          <w:i/>
        </w:rPr>
      </w:pPr>
      <w:r>
        <w:rPr/>
        <w:t xml:space="preserve">Поставщики эмитента, на которых приходится не менее 10 процентов всех поставок материалов и товаров (сырья): </w:t>
      </w:r>
      <w:r>
        <w:rPr>
          <w:b/>
          <w:i/>
        </w:rPr>
        <w:t>Нет</w:t>
      </w:r>
    </w:p>
    <w:p>
      <w:pPr>
        <w:pStyle w:val="SubHeading"/>
        <w:ind w:left="400" w:right="-568" w:hanging="0"/>
        <w:rPr/>
      </w:pPr>
      <w:r>
        <w:rPr/>
        <w:t xml:space="preserve">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 </w:t>
      </w: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right="-568" w:hanging="0"/>
        <w:rPr/>
      </w:pPr>
      <w:r>
        <w:rPr/>
        <w:t xml:space="preserve">Доля импорта в поставках материалов и товаров, прогноз доступности источников импорта в будущем и возможные альтернативные источники: </w:t>
      </w:r>
      <w:r>
        <w:rPr>
          <w:rStyle w:val="Subst"/>
        </w:rPr>
        <w:t>Импортные поставки отсутствуют</w:t>
      </w:r>
    </w:p>
    <w:p>
      <w:pPr>
        <w:pStyle w:val="SubHeading"/>
        <w:ind w:left="200" w:right="-568" w:hanging="0"/>
        <w:rPr/>
      </w:pPr>
      <w:r>
        <w:rPr/>
        <w:t>За отчетный квартал</w:t>
      </w:r>
    </w:p>
    <w:p>
      <w:pPr>
        <w:pStyle w:val="Normal"/>
        <w:ind w:left="400" w:right="-568" w:hanging="0"/>
        <w:rPr/>
      </w:pPr>
      <w:r>
        <w:rPr/>
        <w:t xml:space="preserve">Поставщики эмитента, на которых приходится не менее 10 процентов всех поставок материалов и товаров (сырья): </w:t>
      </w:r>
      <w:r>
        <w:rPr>
          <w:b/>
          <w:i/>
        </w:rPr>
        <w:t>Нет</w:t>
      </w:r>
    </w:p>
    <w:p>
      <w:pPr>
        <w:pStyle w:val="SubHeading"/>
        <w:ind w:left="400" w:right="-568" w:hanging="0"/>
        <w:rPr/>
      </w:pPr>
      <w:r>
        <w:rPr/>
        <w:t xml:space="preserve">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 </w:t>
      </w: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right="-568" w:hanging="0"/>
        <w:rPr/>
      </w:pPr>
      <w:r>
        <w:rPr/>
        <w:t xml:space="preserve">Доля импорта в поставках материалов и товаров, прогноз доступности источников импорта в будущем и возможные альтернативные источники: </w:t>
      </w: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В состав  ОАО «Саранскхимчистка» входят структурные подразделения:</w:t>
        <w:br/>
        <w:t>- головное предприятие (г. Саранск, Александровское шоссе , 4);</w:t>
        <w:br/>
        <w:t>- мастерская срочной чистки одежды (г. Саранск, пр.60 лет Октября, 113/1);</w:t>
        <w:br/>
        <w:t>- прачечная (г. Саранск, ул. Ульянова, 32);</w:t>
        <w:br/>
        <w:t>- приемная сеть по адресам:</w:t>
        <w:br/>
        <w:t xml:space="preserve">  - приемный пункт №2 – г. Саранск, ул. Пролетарская, 83;</w:t>
        <w:br/>
        <w:t xml:space="preserve">  - приемный пункт №4 – г. Саранск, ул. Серадская,16;</w:t>
        <w:br/>
        <w:t xml:space="preserve">  - приемный пункт №5 – г. Саранск,  ул. Сущинского,9«Г»;</w:t>
        <w:br/>
        <w:t xml:space="preserve">  - приемный пункт №6 – г. Саранск, Александровское шоссе,4;</w:t>
        <w:br/>
        <w:t xml:space="preserve">  - приемный пункт №7 – г. Рузаевка, ул. К.Маркса, 16</w:t>
      </w:r>
    </w:p>
    <w:p>
      <w:pPr>
        <w:pStyle w:val="Normal"/>
        <w:ind w:left="200" w:right="-568" w:hanging="0"/>
        <w:rPr/>
      </w:pPr>
      <w:r>
        <w:rPr/>
        <w:t xml:space="preserve">Факторы, которые могут негативно повлиять на сбыт эмитентом его продукции (работ, услуг), и возможные действия эмитента по уменьшению такого влияния: </w:t>
      </w:r>
      <w:r>
        <w:rPr>
          <w:b/>
          <w:i/>
        </w:rPr>
        <w:t>Н</w:t>
      </w:r>
      <w:r>
        <w:rPr>
          <w:rStyle w:val="Subst"/>
        </w:rPr>
        <w:t>ет</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right="-568" w:hanging="0"/>
        <w:rPr/>
      </w:pPr>
      <w:r>
        <w:rPr>
          <w:rStyle w:val="Subst"/>
        </w:rPr>
        <w:t>Техническое перевооружение, внедрение нового технологического оборудования.</w:t>
        <w:br/>
        <w:t xml:space="preserve">    Правильный выбор оборудования для стирки, дезинфекции и глажения белья – гарантия успешной работы прачечной, ориентированной на выполнение социального заказа  по стирке белья для государственных и муниципальных учреждений здравоохранения Республики Мордовия и г. Саранска. ОАО «Саранскхимчистка» реализует инвестиционный проект «Техническое переоснащение ОАО «Саранскхимчистка» оборудованием для стирки белья». Общий объем финансирования проекта составил 1610,6 тыс. рублей, в том числе: заемные средства республиканского бюджета Республики Мордовия – 1260,6 тыс. руб., собственные средства – 350 тыс. рублей.  В рамках реализации данного проекта было приобретено профессиональное прачечное оборудование компании PRIMUS (Бельгия) – стирально-отжимные машины серии « PS 22 » в количестве 2-х штук и гладильный каток с подсушиванием типа «каландр» 135-200. Реализация проекта началась с января 2008 года, срок реализации проекта - 36 месяцев.  Погашение заемных средств в сумме 1260575 рублей началось с марта 2008 года, согласно утвержденного Графика погашения задолженности по Договору займа №1-ДП/СХ от 03.08.2007 года за 2010 год погашено 245 тысяч рублей. Плановые показатели осуществления проекта за 2010 год выполнены на 105%.</w:t>
        <w:br/>
        <w:t xml:space="preserve">      В 2011 году Обществом планируется установить:</w:t>
        <w:br/>
        <w:t>- стирально-отжимную машину загрузочной массой 25 кг  в прачечной;</w:t>
        <w:br/>
        <w:t>- швейную машину  1022 кл. на приемном пункте №2;</w:t>
        <w:br/>
        <w:t>- оверлог на  приемном пункте №2.</w:t>
        <w:br/>
        <w:br/>
        <w:t>Внедрение новых технологических процессов.</w:t>
        <w:br/>
        <w:t xml:space="preserve"> В 2011 году планируется внедрение новых технологических процессов:       </w:t>
        <w:br/>
        <w:t xml:space="preserve"> - технология чистки изделий из новых текстильных материалов;</w:t>
        <w:br/>
        <w:t xml:space="preserve"> - технология обработки деликатных вещей;</w:t>
      </w:r>
    </w:p>
    <w:p>
      <w:pPr>
        <w:pStyle w:val="Normal"/>
        <w:ind w:left="200" w:right="-568" w:hanging="0"/>
        <w:rPr>
          <w:rStyle w:val="Subst"/>
        </w:rPr>
      </w:pPr>
      <w:r>
        <w:rPr>
          <w:rStyle w:val="Subst"/>
        </w:rPr>
        <w:t xml:space="preserve">  </w:t>
      </w:r>
      <w:r>
        <w:rPr>
          <w:rStyle w:val="Subst"/>
        </w:rPr>
        <w:t>- технология внедрения препарата «Ароматекс»;</w:t>
      </w:r>
    </w:p>
    <w:p>
      <w:pPr>
        <w:pStyle w:val="Normal"/>
        <w:ind w:left="200" w:right="-568" w:hanging="0"/>
        <w:rPr/>
      </w:pPr>
      <w:r>
        <w:rPr>
          <w:rStyle w:val="Subst"/>
        </w:rPr>
        <w:t xml:space="preserve"> </w:t>
      </w:r>
      <w:r>
        <w:rPr>
          <w:rStyle w:val="Subst"/>
        </w:rPr>
        <w:t>- усовершенствование технологии выделки шкур овчин на основе современных  химматериалов;</w:t>
        <w:br/>
        <w:t xml:space="preserve"> - разработка новых моделей взрослой и детской одежды из овчины в национальном стиле.</w:t>
        <w:br/>
        <w:br/>
        <w:t xml:space="preserve"> В целях рационального расходования теплоэнергии, электрической энергии и водных ресурсов в 2011 году планируется:</w:t>
        <w:br/>
        <w:t>- произвести частичную замену теплоизоляцию на трассе головного предприятия;</w:t>
        <w:br/>
        <w:t>- реконструкция системы отопления на головном предприятии;</w:t>
        <w:br/>
        <w:t>- произвести очистку канализационных колодцев, отстойника от шлама и грязи;</w:t>
        <w:br/>
        <w:t>- произвести ревизию и ремонт насосов КНС головного предприяти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6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22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оборудование, транспорт</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0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42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9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846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313 000</w:t>
            </w:r>
          </w:p>
        </w:tc>
      </w:tr>
    </w:tbl>
    <w:p>
      <w:pPr>
        <w:pStyle w:val="Normal"/>
        <w:rPr/>
      </w:pPr>
      <w:r>
        <w:rPr/>
      </w:r>
    </w:p>
    <w:p>
      <w:pPr>
        <w:pStyle w:val="Normal"/>
        <w:ind w:left="400" w:hanging="0"/>
        <w:rPr/>
      </w:pPr>
      <w:r>
        <w:rPr/>
        <w:t>Отчетная дата:</w:t>
      </w:r>
      <w:r>
        <w:rPr>
          <w:rStyle w:val="Subst"/>
        </w:rPr>
        <w:t xml:space="preserve"> 31.12.2010</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6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36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оборудование, транспорт</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0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83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1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974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370 000</w:t>
            </w:r>
          </w:p>
        </w:tc>
      </w:tr>
    </w:tbl>
    <w:p>
      <w:pPr>
        <w:pStyle w:val="Normal"/>
        <w:rPr/>
      </w:pPr>
      <w:r>
        <w:rPr/>
      </w:r>
    </w:p>
    <w:p>
      <w:pPr>
        <w:pStyle w:val="Normal"/>
        <w:ind w:left="400" w:hanging="0"/>
        <w:rPr/>
      </w:pPr>
      <w:r>
        <w:rPr/>
        <w:t>Отчетная дата:</w:t>
      </w:r>
      <w:r>
        <w:rPr>
          <w:rStyle w:val="Subst"/>
        </w:rPr>
        <w:t xml:space="preserve"> 31.03.2011</w:t>
      </w:r>
    </w:p>
    <w:p>
      <w:pPr>
        <w:pStyle w:val="Normal"/>
        <w:ind w:left="200" w:right="-568"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right="-568" w:hanging="0"/>
        <w:rPr/>
      </w:pPr>
      <w:r>
        <w:rPr/>
        <w:t>Переоценка основных средств за указанный период не проводилась:</w:t>
      </w:r>
      <w:r>
        <w:rPr>
          <w:rStyle w:val="Subst"/>
        </w:rPr>
        <w:t xml:space="preserve"> Да</w:t>
      </w:r>
    </w:p>
    <w:p>
      <w:pPr>
        <w:pStyle w:val="Normal"/>
        <w:ind w:left="200" w:right="-568"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2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3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69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1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5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0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6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7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right="-568"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На протяжении всего времени существования предприятия выручка от реализации продукции динамично возрастает. Рост реализации связан с увеличением объемов оказываемых услуг.  Следствием вышеуказанного является существенный рост валовой и чистой прибыли, которые существенно возрастали до 2009 года. В 1 квартале 2010 года выручка составила 2359,0 тыс. рублей.</w:t>
        <w:br/>
        <w:t xml:space="preserve">Рост  прибыли приводит к повышению рентабельности активов.  Рентабельность активов показывает сумму прибыли, которая приходится на один рубль затраченных активов.  Рост стоимости активов в  2007 году до значения 8,04% произошел, в основном, за счет увеличения долгосрочных финансовых вложений и основных средств, за 2010 год его значение  снизилось и составило 1,24%. В 1 квартале 2011 года рентабельность активов понизилась до -3,62%. Динамика и абсолютное значение показателя рентабельности активов характеризуют устойчивость финансового состояния организации. Он показывает прибыль, получаемую организацией на 1 рубль стоимости активов организации, т.е. общую эффективность использования средств, принадлежащих собственникам предприятия, и заемных средств. </w:t>
        <w:br/>
        <w:br/>
        <w:t>Чистая прибыль – это конечный финансовый результат деятельности ОАО "Саранскхимчистка" за отчетный период. Она характеризует реальный прирост собственного капитала предприятия, т.е. показывает, может ли предприятие приносить прибыль своим владельцам.  За 2010 год чистая прибыль составила 88,0 тыс. рублей, а в 1 квартале 2011 года убыток составил 247,0 тыс. рублей.</w:t>
        <w:br/>
        <w:br/>
        <w:t xml:space="preserve">Рентабельность собственного капитала показывает эффективность использования собственного капитала - сколько рублей прибыли приносит каждый рубль вложенных собственных средств. Этот показатель является ключевым, так как предприятие принадлежит его владельцам и должно приносить прибыль в первую очередь им самим, иначе они могут его закрыть, несмотря на высокие значения всех прочих показателей. В международной практике принято сравнивать рентабельность собственного капитала с процентной ставкой Центрального банка, скорректированной на уровень инфляции и риск инвестиций в конкретное предприятие. Например, если в большинстве стран Европы номинальная процентная ставка составляет 6%, а уровень инфляции - 2%, то реальный процент равен 4. Следовательно, показатель ROE должен быть больше 4%. Второй вариант базы для сравнения – безрисковые вложения, например, депозитные ставки по вкладам в Сбербанк Российской Федерации и купонные ставки облигаций федерального займа. </w:t>
        <w:br/>
        <w:t xml:space="preserve">Из анализа видно, что у ОАО “Саранскхимчистка” рентабельность собственного капитала  максимального пика достигла в 2007 году и составила   10,22%, в 2010 году наблюдалось  снижение этого показателя до значения  1,4%.  </w:t>
        <w:br/>
        <w:br/>
        <w:t>Рентабельность продукции (продаж) характеризует основную деятельность и показывает, сколько прибыли приходится на единицу реализованной продукции. Рост рентабельности продаж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Уменьшение показателя рентабельности продаж свидетельствует о снижении цен при постоянных затратах на производство или о росте затрат на производство при постоянных ценах, т.е. о снижении спроса на продукцию предприятия. Рентабельность продукции (продаж) показывает, какую сумму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Рентабельность продаж позволяет оценить долю себестоимости в продажах. Рентабельность продаж  в 2006 году составила 22,81%, в 2008 году - 20,33%, за 2010 год - 7,6%, а в 1 квартале 2011 года она снизилась до минус 2,27%, это отрицательная динамика.</w:t>
        <w:br/>
        <w:t>Показатели: (сумма непокрытого убытка на отчетную дату, руб. и соотношение непокрытого убытка на отчетную дату и валюты баланса) рассчитаны  быть не могут, так как у ОАО “Саранскхимчистка” нет убытков.</w:t>
      </w:r>
    </w:p>
    <w:p>
      <w:pPr>
        <w:pStyle w:val="Heading2"/>
        <w:ind w:right="-568" w:hanging="0"/>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right="-568" w:hanging="0"/>
        <w:rPr/>
      </w:pPr>
      <w:r>
        <w:rPr>
          <w:rStyle w:val="Subst"/>
        </w:rPr>
        <w:t>Факторы, оказавшие влияние на изменение размера выручки от продажи  представлены в нижеследующей таблице:</w:t>
        <w:tab/>
        <w:br/>
      </w:r>
    </w:p>
    <w:tbl>
      <w:tblPr>
        <w:tblW w:w="8753" w:type="dxa"/>
        <w:jc w:val="center"/>
        <w:tblInd w:w="0" w:type="dxa"/>
        <w:tblLayout w:type="fixed"/>
        <w:tblCellMar>
          <w:top w:w="0" w:type="dxa"/>
          <w:left w:w="108" w:type="dxa"/>
          <w:bottom w:w="0" w:type="dxa"/>
          <w:right w:w="108" w:type="dxa"/>
        </w:tblCellMar>
      </w:tblPr>
      <w:tblGrid>
        <w:gridCol w:w="425"/>
        <w:gridCol w:w="3783"/>
        <w:gridCol w:w="2349"/>
        <w:gridCol w:w="2196"/>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Наименование факторов влияния</w:t>
            </w:r>
          </w:p>
        </w:tc>
        <w:tc>
          <w:tcPr>
            <w:tcW w:w="4545" w:type="dxa"/>
            <w:gridSpan w:val="2"/>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Степень влияния фактора  % по оценке</w:t>
            </w:r>
          </w:p>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 xml:space="preserve"> </w:t>
            </w:r>
            <w:r>
              <w:rPr>
                <w:rFonts w:cs="Times New Roman;Times New Roman" w:ascii="Times New Roman;Times New Roman" w:hAnsi="Times New Roman;Times New Roman"/>
                <w:b/>
                <w:bCs/>
                <w:i/>
                <w:iCs/>
              </w:rPr>
              <w:t>эмитента</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tc>
        <w:tc>
          <w:tcPr>
            <w:tcW w:w="2349" w:type="dxa"/>
            <w:tcBorders>
              <w:top w:val="single" w:sz="4" w:space="0" w:color="000000"/>
              <w:left w:val="single" w:sz="4" w:space="0" w:color="000000"/>
              <w:bottom w:val="single" w:sz="4" w:space="0" w:color="000000"/>
              <w:right w:val="single" w:sz="4" w:space="0" w:color="000000"/>
            </w:tcBorders>
          </w:tcPr>
          <w:p>
            <w:pPr>
              <w:pStyle w:val="ConsNormal"/>
              <w:ind w:right="-851" w:hanging="0"/>
              <w:rPr/>
            </w:pPr>
            <w:r>
              <w:rPr>
                <w:rFonts w:cs="Times New Roman;Times New Roman" w:ascii="Times New Roman;Times New Roman" w:hAnsi="Times New Roman;Times New Roman"/>
                <w:b/>
                <w:bCs/>
                <w:i/>
                <w:iCs/>
              </w:rPr>
              <w:t xml:space="preserve">           </w:t>
            </w:r>
            <w:r>
              <w:rPr>
                <w:rFonts w:cs="Times New Roman;Times New Roman" w:ascii="Times New Roman;Times New Roman" w:hAnsi="Times New Roman;Times New Roman"/>
                <w:b/>
                <w:bCs/>
                <w:i/>
                <w:iCs/>
              </w:rPr>
              <w:t>2010 год</w:t>
            </w:r>
          </w:p>
        </w:tc>
        <w:tc>
          <w:tcPr>
            <w:tcW w:w="2196" w:type="dxa"/>
            <w:tcBorders>
              <w:top w:val="single" w:sz="4" w:space="0" w:color="000000"/>
              <w:left w:val="single" w:sz="4" w:space="0" w:color="000000"/>
              <w:bottom w:val="single" w:sz="4" w:space="0" w:color="000000"/>
              <w:right w:val="single" w:sz="4" w:space="0" w:color="000000"/>
            </w:tcBorders>
          </w:tcPr>
          <w:p>
            <w:pPr>
              <w:pStyle w:val="ConsNormal"/>
              <w:ind w:right="-851" w:hanging="0"/>
              <w:rPr/>
            </w:pPr>
            <w:r>
              <w:rPr>
                <w:rFonts w:cs="Times New Roman;Times New Roman" w:ascii="Times New Roman;Times New Roman" w:hAnsi="Times New Roman;Times New Roman"/>
                <w:b/>
                <w:bCs/>
                <w:i/>
                <w:iCs/>
              </w:rPr>
              <w:t>1 кв. 2011 го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w:t>
            </w:r>
          </w:p>
        </w:tc>
        <w:tc>
          <w:tcPr>
            <w:tcW w:w="3783"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Инфляция</w:t>
            </w:r>
          </w:p>
        </w:tc>
        <w:tc>
          <w:tcPr>
            <w:tcW w:w="2349"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5</w:t>
            </w:r>
          </w:p>
        </w:tc>
        <w:tc>
          <w:tcPr>
            <w:tcW w:w="2196"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2.</w:t>
            </w:r>
          </w:p>
        </w:tc>
        <w:tc>
          <w:tcPr>
            <w:tcW w:w="3783"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Изменение курсов валют</w:t>
            </w:r>
          </w:p>
        </w:tc>
        <w:tc>
          <w:tcPr>
            <w:tcW w:w="2349"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w:t>
            </w:r>
          </w:p>
        </w:tc>
        <w:tc>
          <w:tcPr>
            <w:tcW w:w="2196"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3.</w:t>
            </w:r>
          </w:p>
        </w:tc>
        <w:tc>
          <w:tcPr>
            <w:tcW w:w="3783"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Решения государственных</w:t>
            </w:r>
          </w:p>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 xml:space="preserve"> </w:t>
            </w:r>
            <w:r>
              <w:rPr>
                <w:rFonts w:cs="Times New Roman;Times New Roman" w:ascii="Times New Roman;Times New Roman" w:hAnsi="Times New Roman;Times New Roman"/>
                <w:b/>
                <w:bCs/>
                <w:i/>
                <w:iCs/>
              </w:rPr>
              <w:t xml:space="preserve">(субъектов РФ) органов </w:t>
            </w:r>
          </w:p>
        </w:tc>
        <w:tc>
          <w:tcPr>
            <w:tcW w:w="2349" w:type="dxa"/>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35</w:t>
            </w:r>
          </w:p>
        </w:tc>
        <w:tc>
          <w:tcPr>
            <w:tcW w:w="2196" w:type="dxa"/>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4.</w:t>
            </w:r>
          </w:p>
        </w:tc>
        <w:tc>
          <w:tcPr>
            <w:tcW w:w="3783"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Экономические (изменение цен</w:t>
            </w:r>
          </w:p>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 xml:space="preserve"> </w:t>
            </w:r>
            <w:r>
              <w:rPr>
                <w:rFonts w:cs="Times New Roman;Times New Roman" w:ascii="Times New Roman;Times New Roman" w:hAnsi="Times New Roman;Times New Roman"/>
                <w:b/>
                <w:bCs/>
                <w:i/>
                <w:iCs/>
              </w:rPr>
              <w:t>на сырье и  материалы)</w:t>
            </w:r>
          </w:p>
        </w:tc>
        <w:tc>
          <w:tcPr>
            <w:tcW w:w="2349" w:type="dxa"/>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5</w:t>
            </w:r>
          </w:p>
        </w:tc>
        <w:tc>
          <w:tcPr>
            <w:tcW w:w="2196" w:type="dxa"/>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5.</w:t>
            </w:r>
          </w:p>
        </w:tc>
        <w:tc>
          <w:tcPr>
            <w:tcW w:w="3783"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Социальные</w:t>
            </w:r>
          </w:p>
        </w:tc>
        <w:tc>
          <w:tcPr>
            <w:tcW w:w="2349"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w:t>
            </w:r>
          </w:p>
        </w:tc>
        <w:tc>
          <w:tcPr>
            <w:tcW w:w="2196"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6.</w:t>
            </w:r>
          </w:p>
        </w:tc>
        <w:tc>
          <w:tcPr>
            <w:tcW w:w="3783"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Политические</w:t>
            </w:r>
          </w:p>
        </w:tc>
        <w:tc>
          <w:tcPr>
            <w:tcW w:w="2349"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5</w:t>
            </w:r>
          </w:p>
        </w:tc>
        <w:tc>
          <w:tcPr>
            <w:tcW w:w="2196"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7.</w:t>
            </w:r>
          </w:p>
        </w:tc>
        <w:tc>
          <w:tcPr>
            <w:tcW w:w="3783"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Финансовые</w:t>
            </w:r>
          </w:p>
        </w:tc>
        <w:tc>
          <w:tcPr>
            <w:tcW w:w="2349"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20</w:t>
            </w:r>
          </w:p>
        </w:tc>
        <w:tc>
          <w:tcPr>
            <w:tcW w:w="2196"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pPr>
            <w:r>
              <w:rPr>
                <w:rFonts w:cs="Times New Roman;Times New Roman" w:ascii="Times New Roman;Times New Roman" w:hAnsi="Times New Roman;Times New Roman"/>
                <w:b/>
                <w:bCs/>
                <w:i/>
                <w:iCs/>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Normal"/>
              <w:snapToGrid w:val="false"/>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tc>
        <w:tc>
          <w:tcPr>
            <w:tcW w:w="3783" w:type="dxa"/>
            <w:tcBorders>
              <w:top w:val="single" w:sz="4" w:space="0" w:color="000000"/>
              <w:left w:val="single" w:sz="4" w:space="0" w:color="000000"/>
              <w:bottom w:val="single" w:sz="4" w:space="0" w:color="000000"/>
              <w:right w:val="single" w:sz="4" w:space="0" w:color="000000"/>
            </w:tcBorders>
          </w:tcPr>
          <w:p>
            <w:pPr>
              <w:pStyle w:val="ConsNormal"/>
              <w:ind w:right="-851"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00</w:t>
            </w:r>
          </w:p>
        </w:tc>
        <w:tc>
          <w:tcPr>
            <w:tcW w:w="2196" w:type="dxa"/>
            <w:tcBorders>
              <w:top w:val="single" w:sz="4" w:space="0" w:color="000000"/>
              <w:left w:val="single" w:sz="4" w:space="0" w:color="000000"/>
              <w:bottom w:val="single" w:sz="4" w:space="0" w:color="000000"/>
              <w:right w:val="single" w:sz="4" w:space="0" w:color="000000"/>
            </w:tcBorders>
          </w:tcPr>
          <w:p>
            <w:pPr>
              <w:pStyle w:val="ConsNormal"/>
              <w:ind w:right="-851" w:hanging="0"/>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00</w:t>
            </w:r>
          </w:p>
        </w:tc>
      </w:tr>
    </w:tbl>
    <w:p>
      <w:pPr>
        <w:pStyle w:val="Normal"/>
        <w:ind w:left="200" w:hanging="0"/>
        <w:rPr/>
      </w:pPr>
      <w:r>
        <w:rPr>
          <w:rStyle w:val="Subst"/>
        </w:rPr>
        <w:tab/>
      </w:r>
    </w:p>
    <w:p>
      <w:pPr>
        <w:pStyle w:val="Heading2"/>
        <w:rPr/>
      </w:pPr>
      <w:r>
        <w:rPr/>
        <w:t>4.2. Ликвидность эмитента, достаточность капитала и оборотных средств</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32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4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7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6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6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1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8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2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4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87</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878</w:t>
            </w:r>
          </w:p>
        </w:tc>
      </w:tr>
    </w:tbl>
    <w:p>
      <w:pPr>
        <w:pStyle w:val="Normal"/>
        <w:ind w:left="200" w:right="-568"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Показатели ликвидности призваны продемонстрировать степень платежеспособности компании по краткосрочным долгам. Смысл этих показателей состоит в сравнении величины текущих задолженностей предприятия и его оборотных средств, которые должны обеспечить погашение этих задолженностей. Первым показателем такой возможности могут служить “собственные оборотные средства”, т.е. доля собственного капитала, направленная на финансирование оборотных средств (собственный капитал минус внеоборотные активы). Величина собственных оборотных средств положительна,  это означает принципиальную возможность погашения текущих задолженностей предприятия его оборотными средствами, или полное финансирование внеоборотных активов (основных средств и нематериальных активов) собственными средствами предприятия. Если же собственные оборотные средства были бы отрицательны, то это означало, что капвложения финансируются за счет заемных средств. Так величина собственных оборотных средств  в  2007 году составила 936,0 тыс. руб., это в 1,69 раза ниже по сравнению с 2006 годом. С 2008 года наблюдается увеличение собственных оборотных средств. За 2010 год собственные оборотные средства по сравнению с 2009 годом увеличились до 1632,0 тыс. руб. или в 1,16 раза, а в 1 квартале 2011года собственные оборотные средства  составляют 1394,0 тыс. рублей, так как предприятие  начало использовать кредитные ресурсы.</w:t>
        <w:br/>
        <w:br/>
        <w:t>Индекс постоянного актива – коэффициент, отражающий отношение внеоборотных активов и средств, отвлеченных в долгосрочную дебиторскую задолженность (т.е., по сути, омертвленных, неликвидных активов) к собственным средствам. Зависит от характера деятельности предприятия: в фондоёмких производствах его нормальный уровень должен быть ниже, чем в материалоёмких. Рекомендуемое значение показателя индекса постоянного актива Kипа&lt;=0,9. В данном случае у ОАО “Саранскхимчистка” индекс постоянного актива  остается практически на одном и том же уровне. В 1 квартале 2011 года он  равен 0,768.</w:t>
        <w:br/>
        <w:br/>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КТЛ равен отношению оборотных активов к краткосрочным обязательствам. Нормальное ограничение (КТЛ &gt;1) означает, что денежные средства и предстоящие поступления от текущей деятельности должны покрывать текущие долги. Обычно считается, что для большинства предприятий коэффициент текущей ликвидности должен быть на уровне 2, поскольку стоимость текущих активов  с учетом непогашения дебиторской задолженности может сократиться даже на 50%, но, тем не менее, сохранится достаточный запас прочности для покрытия всех текущих обязательств. ФУДН установил нормативный уровень коэффициента текущей ликвидности не ниже 2, однако реально у большинства российских предприятий он не превышает 1,5. Формально при снижении КТЛ ниже 2 финансовое положение предприятия считается частично отвечающим признакам несостоятельности. </w:t>
        <w:br/>
        <w:t>Коэффициент текущей ликвидности дает общую оценку ликвидности предприятия, показывая, сколько рублей оборотных средств приходится на один рубль текущей краткосрочной задолженности.</w:t>
        <w:br/>
        <w:t>Предприятие погашает свои краткосрочные обязательства в основном за счет оборотных активов; следовательно, если оборотные активы превышают по величине краткосрочные пассивы, предприятие может рассматриваться как успешно функционирующее. Значение показателя может значительно варьировать по отраслям и видам деятельности, а его разумный рост в динамике обычно рассматривается как благоприятная тенденция.</w:t>
        <w:br/>
        <w:t xml:space="preserve"> При анализе коэффициента текущей ликвидности ОАО “Саранскхимчистка”  анализируемый коэффициент  значительно превышает установленное значение. В  2006 году его значение равнялось 4,191,  в  2008 году этот показатель вырос до 5,384, в 2010 году он равняется 5,722 и 2,9 раза превышает норматив. Это благоприятно сказывается на финансовой ситуации в ОАО “Саранскхимчистка”. В 1 квартале 2011 года его значение составляет 4,674.  </w:t>
        <w:br/>
        <w:t xml:space="preserve"> </w:t>
        <w:br/>
        <w:t>Коэффициент быстрой ликвидности - это более жесткая оценка ликвидности предприятия. Основная концепция состоит в том, что этот показатель помогает оценить, какую долю текущих краткосрочных обязательств может погасить предприятие, если его положение станет действительно критическим; при этом исходят из предположения, что товарно-материальные запасы вообще не имеют никакой ликвидационной стоимости. Для того чтобы правильно оценить данный коэффициент, необходимо установить качество ценных бумаг и дебиторской задолженности. Наличие на балансе не внушающих доверия ценных бумаг и увеличение количества сомнительных дебиторов будет создавать благоприятное впечатление при расчете коэффициента быстрой ликвидности. Но велика вероятность того, что при продаже таких ценных бумаг компания потерпит убыток, а дебиторская задолженность не будет выплачена вообще или же будет погашена через довольно большой промежуток времени, что равносильно невыплате. Оптимальное значение данного показателя  Кбл=0,8-1,0.</w:t>
        <w:br/>
        <w:t>Коэффициент быстрой ликвидности по своему смысловому назначению аналогичен коэффициенту текущей ликвидности, однако исчисляется он по более узкому кругу оборотны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и, что гораздо более важно, в том, что денежные средства, которые можно выручить в случае вынужденной реализации производственных запасов, могут быть существенно меньше расходов по их приобретению. В работах западных аналитиков приводится ориентировочное нижнее значение показателя – 0,75. В данном случае у ОАО “Саранскхимчистка” в 2010 году значение этого коэффициента составлял 0,866, что соответствует нормативу, а в 1 квартале 2011 года  он понизился до значения 0,466.</w:t>
        <w:br/>
        <w:br/>
        <w:t>Коэффициент автономии собственных средств показывает долю собственного капитала в активах и характеризует степень финансовой независимости от кредиторов. Данный коэффициент близок по экономическому смыслу к предыдущему и выводится из него. Существует мнение, что коэффициент автономии не должен снижаться ниже 0,5 - 0,6. Считается, что при малом значении этого коэффициента невозможно рассчитывать на доверие к предприятию со стороны банков и других инвесторов. Однако необходимо иметь в виду, что отраслевая принадлежность эмитента играет огромное значение для его анализа и определения оптимального уровня – потребность в капитале (и основных средствах) для капиталоемких предприятий (например, машиностроения) гораздо выше, чем предприятий торговли и сферы обслуживания.</w:t>
        <w:br/>
        <w:t xml:space="preserve"> По мере приближения значения коэффициента к 1 уменьшается риск невыполнения предприятием своих долговых обязательств. Рост коэффициента свидетельствует об увеличении финансовой независимости предприятия, снижении риска финансовых затруднений в будущие периоды, повышая гарантии выполнения предприятием своих обязательств. Наиболее распространено мнение, что доля собственного капитала должна быть достаточно велика. Указывают и нижний предел этого показателя - 0,6. Для анализируемого предприятия коэффициент автономии в 1 квартале 2011 года находится на уровне 0,878. Это свидетельствует о финансовой  устойчивости предприятия.</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4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59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14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10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27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29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997</w:t>
            </w:r>
          </w:p>
        </w:tc>
      </w:tr>
    </w:tbl>
    <w:p>
      <w:pPr>
        <w:pStyle w:val="Normal"/>
        <w:rPr/>
      </w:pPr>
      <w:r>
        <w:rPr/>
      </w:r>
    </w:p>
    <w:p>
      <w:pPr>
        <w:pStyle w:val="SubHeading"/>
        <w:ind w:left="200" w:right="-568"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2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6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8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9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 заемные средства</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right="-568"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Общество расходов на научно-техническое развитие не предусматривает</w:t>
      </w:r>
    </w:p>
    <w:p>
      <w:pPr>
        <w:pStyle w:val="Heading2"/>
        <w:rPr/>
      </w:pPr>
      <w:r>
        <w:rPr/>
        <w:t>4.5. Анализ тенденций развития в сфере основной деятельности эмитента</w:t>
      </w:r>
    </w:p>
    <w:p>
      <w:pPr>
        <w:pStyle w:val="Normal"/>
        <w:ind w:left="200" w:right="-568" w:hanging="0"/>
        <w:rPr/>
      </w:pPr>
      <w:r>
        <w:rPr>
          <w:rStyle w:val="Subst"/>
        </w:rPr>
        <w:t>Тенденции развития Общества зависят от спроса населения и организаций города Саранска и Республики Мордовия в услугах, оказываемых ОАО "Саранскхимчистка"</w:t>
        <w:br/>
        <w:t>Общество изначально организовывалось как предприятие, ориентированное на удовлетворение потребностей населения и организаций города Саранска в услугах химической чистки одежды и стирки белья. Данное стратегическое направление актуально на текущий момент, поэтому конкурентоспособность Общества анализируется именно с точки зрения вышеуказанных приоритетов.</w:t>
      </w:r>
    </w:p>
    <w:p>
      <w:pPr>
        <w:pStyle w:val="Heading2"/>
        <w:rPr/>
      </w:pPr>
      <w:r>
        <w:rPr/>
        <w:t>4.5.1. Анализ факторов и условий, влияющих на деятельность эмитента</w:t>
      </w:r>
    </w:p>
    <w:p>
      <w:pPr>
        <w:pStyle w:val="Normal"/>
        <w:ind w:left="200" w:right="-568" w:hanging="0"/>
        <w:rPr/>
      </w:pPr>
      <w:r>
        <w:rPr>
          <w:rStyle w:val="Subst"/>
        </w:rPr>
        <w:t xml:space="preserve">Главным направлением деятельности Общества является изучение потребительского рынка услуг для населения и организаций города Саранска и Республики Мордовия, совершенствование технологических процессов обработки изделий за счет внедрения новых технологий на основе применения современных химматериалов, разработка новых моделей верхней одежды из мехового велюра и установки профессионального оборудования. А также организация выполнения работ и предоставление услуг на основе заключения долгосрочных договоров с потребителями продукции и услуг за счёт высокого уровня обслуживания и конкурентоспособной стоимости, выполняя все экологические требования, предъявляемые к  реализованной продукции, выполнению работ и предоставлению услуг. </w:t>
        <w:br/>
        <w:t>К приоритетным направлениям деятельности Общества относятся:</w:t>
        <w:br/>
        <w:t xml:space="preserve">-100 % выполнение заказов, принятых на обработку от населения и организаций, качественно и в установленные сроки. </w:t>
        <w:br/>
        <w:t xml:space="preserve">-максимальная загруженность профессионального оборудования, экономия  материально-технических и энергоресурсов. </w:t>
        <w:br/>
        <w:t>-расширение рынка сбыта товаров и услуг, получение прибыли.</w:t>
      </w:r>
    </w:p>
    <w:p>
      <w:pPr>
        <w:pStyle w:val="Heading2"/>
        <w:rPr/>
      </w:pPr>
      <w:r>
        <w:rPr/>
        <w:t>4.5.2. Конкуренты эмитента</w:t>
      </w:r>
    </w:p>
    <w:p>
      <w:pPr>
        <w:pStyle w:val="Normal"/>
        <w:ind w:left="200" w:right="-568" w:hanging="0"/>
        <w:rPr/>
      </w:pPr>
      <w:r>
        <w:rPr>
          <w:rStyle w:val="Subst"/>
        </w:rPr>
        <w:t>Потенциальные конкуренты Общества – ООО «Бытсервис», находится по адресу: г. Саранск, ул. Рабочая, 75 «А», оказывает услуги по химчиской чистке одежды;</w:t>
        <w:br/>
        <w:t>- механическая прачечная ООО «Формастер», расположенная по адресу: г. Саранск, пос. Ялга, ул. Пионерская, предоставляет услуги по стирки белья.</w:t>
      </w:r>
    </w:p>
    <w:p>
      <w:pPr>
        <w:pStyle w:val="Heading1"/>
        <w:ind w:right="-568"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ind w:right="-568" w:hanging="0"/>
        <w:rPr/>
      </w:pPr>
      <w:r>
        <w:rPr/>
        <w:t>5.1. Сведения о структуре и компетенции органов управления эмитента</w:t>
      </w:r>
    </w:p>
    <w:p>
      <w:pPr>
        <w:pStyle w:val="Normal"/>
        <w:ind w:left="200" w:right="-568"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Органами управления Общества являются:</w:t>
        <w:br/>
        <w:t>-  Совет директоров;</w:t>
        <w:br/>
        <w:t>-  Генеральный директор.</w:t>
        <w:br/>
        <w:t xml:space="preserve">   Компетенция Совета директоров (наблюдательного совета) эмитента в соответствии с его уставом (учредительными документами):</w:t>
        <w:br/>
        <w:t>К исключительной компетенции Совета директоров общества относятся следующие вопросы:</w:t>
        <w:br/>
        <w:t>1. Определение приоритетных направлений деятельности Общества;</w:t>
        <w:br/>
        <w:t>2. Созыв годового и внеочередного общих собраний акционеров Общества, за исключением случаев, когда в соответствии с законом и настоящим Уставом Общее собрание акционеров может быть созвано в ином порядке;</w:t>
        <w:br/>
        <w:t>3. Утверждение повестки дня общего собрания акционеров;</w:t>
        <w:br/>
        <w:t>4. Определение даты составления списка лиц, имеющих право на участие в Общем собрании, и решение других вопросов, связанных с подготовкой и проведением общего собрания акционеров;</w:t>
        <w:br/>
        <w:t>5. Размещение Обществом облигаций и иных эмиссионных ценных бумаг;</w:t>
        <w:br/>
        <w:t>6. Определение цены (денежной оценки) имущества, цены размещения и выпуска эмиссионных ценных бумаг в случаях, когда в соответствии с законом и настоящим Уставом обязанность определения рыночной стоимости имущества возлагается на Общество;</w:t>
        <w:br/>
        <w:t>7. Приобретение размещенных Обществом акций, облигаций и иных эмиссионных ценных бумаг в случаях, предусмотренных законом;</w:t>
        <w:br/>
        <w:t>8. Выдача рекомендаций по размеру выплачиваемых членам Ревизионной комиссии Общества  вознаграждений и компенсаций;</w:t>
        <w:br/>
        <w:t>9. Определение размера оплаты услуг аудитора;</w:t>
        <w:br/>
        <w:t>10. Подготовка рекомендаций общему собранию акционеров по размеру дивиденда по акциям и порядку его выплаты;</w:t>
        <w:br/>
        <w:t>11. Использование резервного и иных фондов Общества;</w:t>
        <w:br/>
        <w:t>12. Утверждение внутренних документов Общества, за исключением документов, принятие которых в соответствии с настоящим Уставом или Федеральным законом отнесено к компетенции общего собрания акционеров или исполнительного органа Общества;</w:t>
        <w:br/>
        <w:t>13. Создание филиалов и открытие представительств Общества;</w:t>
        <w:br/>
        <w:t>14. Одобрение крупных сделок в случаях, предусмотренных главой 10 Федерального закона;</w:t>
        <w:br/>
        <w:t>15. Одобрение сделок, предусмотренных главой 11 Федерального закона;</w:t>
        <w:br/>
        <w:t>16. Утверждение регистратора Общества и условий договора с ним, а также расторжение договора с ним;</w:t>
        <w:br/>
        <w:t>17. Вынесение на решение общего собрания акционеров следующих вопросов:</w:t>
        <w:br/>
        <w:t xml:space="preserve">     -о реорганизации Общества;</w:t>
        <w:br/>
        <w:t xml:space="preserve">     -об увеличении уставного капитала Общества путём увеличения номинальной стоимости акций или путём размещения дополнительных акций;</w:t>
        <w:br/>
        <w:t xml:space="preserve">     -об определении формы сообщения Обществом материалов (информации) акционерам;</w:t>
        <w:br/>
        <w:t xml:space="preserve">     -о дроблении и консолидации     акций;</w:t>
        <w:br/>
        <w:t xml:space="preserve">     -об одобрении сделок в которых имеется заинтересованность, когда в соответствии с законом этот вопрос относится к компетенции Общего собрания акционеров:</w:t>
        <w:br/>
        <w:t xml:space="preserve">     -об одобрении крупных сделок;</w:t>
        <w:br/>
        <w:t xml:space="preserve">     -о приобретении Обществом размещенных акций в случаях, предусмотренных настоящим Уставом и законом;</w:t>
        <w:br/>
        <w:t xml:space="preserve">     -об участии Общества в холдинговых компаниях, финансово-промышленных    группах,    иных   объединениях    коммерческих организаций.</w:t>
        <w:br/>
        <w:t xml:space="preserve">   Компетенция единоличного и коллегиального исполнительных органов эмитента в соответствии с его уставом (учредительными документами):</w:t>
        <w:br/>
        <w:t>Генеральный директор решает все вопросы текущей деятельности Общества, за исключением вопросов, отнесенных к компетенции Общего собрания акционеров и Совета директоров Общества.</w:t>
        <w:br/>
        <w:t>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 xml:space="preserve">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Договором. Договор с Генеральным директором  от  имени  Общества   подписывает  Председатель Совета директоров Общества или лицо, уполномоченное Советом директоров Общества.</w:t>
        <w:br/>
        <w:t>Генеральный директор Общества:</w:t>
        <w:br/>
        <w:t>1. Обеспечивает выполнение решений Общего собрания акционеров и Совета директоров Общества;</w:t>
        <w:br/>
        <w:t>2. Распоряжается имуществом Общества в пределах, установленных настоящим Уставом и действующим законодательством;</w:t>
        <w:br/>
        <w:t>3. 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 Общества;</w:t>
        <w:br/>
        <w:t>4.  Утверждает штатное расписание Общества, филиалов и представительств;</w:t>
        <w:br/>
        <w:t>5.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br/>
        <w:t>6. В порядке, установленном законодательством, настоящим уставом, общим собранием акционеров и Советом директоров Общества, поощряет работников Общества, а также налагает на них взыскания;</w:t>
        <w:br/>
        <w:t>7. Открывает в банках расчетный, валютный и другие счета Общества, заключает договоры и совершает иные сделки;</w:t>
        <w:br/>
        <w:t>8. Утверждает договорные цены на продукцию и тарифы на услуги;</w:t>
        <w:br/>
        <w:t>9. Организует бухгалтерский учет и отчетность;</w:t>
        <w:br/>
        <w:t>10. Не позднее, чем за 30 (тридцать) дней до даты проведения годового Общего  собрания  акционеров  представляет  на  предварительное утверждение Совета директоров Общества годовой отчет, годовую бухгалтерскую отчетность, в том числе отчет о прибылях и убытках (счета прибылей и убытков) Общества, а также распределение прибылей и убытков Общества по результатам финансового года;</w:t>
        <w:br/>
        <w:t xml:space="preserve"> 11. Решает другие вопросы текущей деятельности Общества.</w:t>
      </w:r>
    </w:p>
    <w:p>
      <w:pPr>
        <w:pStyle w:val="Normal"/>
        <w:ind w:left="200" w:right="-568"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sarhimchistka@mail.ru</w:t>
      </w:r>
    </w:p>
    <w:p>
      <w:pPr>
        <w:pStyle w:val="Heading2"/>
        <w:ind w:right="-568" w:hanging="0"/>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Гришнев Сергей Иванович</w:t>
      </w:r>
    </w:p>
    <w:p>
      <w:pPr>
        <w:pStyle w:val="Normal"/>
        <w:ind w:left="200" w:hanging="0"/>
        <w:rPr/>
      </w:pPr>
      <w:r>
        <w:rPr/>
        <w:t>Год рождения:</w:t>
      </w:r>
      <w:r>
        <w:rPr>
          <w:rStyle w:val="Subst"/>
        </w:rPr>
        <w:t xml:space="preserve"> 1951</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ие экономического развития и рынка потребительских услуг Администрации города Саранс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начальник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ие экономики, муниципального заказа, цен и тарифов, содействия развитию малого и среднего предпринимательства Департамента по экономической политике и взаимодействию с административными органами Администрации городского округа Саранс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управления</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t>ФИО:</w:t>
      </w:r>
      <w:r>
        <w:rPr>
          <w:rStyle w:val="Subst"/>
        </w:rPr>
        <w:t xml:space="preserve"> Жукова Наталья Николаевна</w:t>
      </w:r>
    </w:p>
    <w:p>
      <w:pPr>
        <w:pStyle w:val="Normal"/>
        <w:ind w:left="200" w:hanging="0"/>
        <w:rPr/>
      </w:pPr>
      <w:r>
        <w:rPr/>
        <w:t>Год рождения:</w:t>
      </w:r>
      <w:r>
        <w:rPr>
          <w:rStyle w:val="Subst"/>
        </w:rPr>
        <w:t xml:space="preserve"> 1955</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Normal"/>
        <w:ind w:left="200" w:hanging="0"/>
        <w:rPr/>
      </w:pPr>
      <w:r>
        <w:rPr/>
        <w:t>Доля участия лица в уставном капитале эмитента, %:</w:t>
      </w:r>
      <w:r>
        <w:rPr>
          <w:rStyle w:val="Subst"/>
        </w:rPr>
        <w:t xml:space="preserve"> 25.09</w:t>
      </w:r>
    </w:p>
    <w:p>
      <w:pPr>
        <w:pStyle w:val="Normal"/>
        <w:ind w:left="200" w:hanging="0"/>
        <w:rPr/>
      </w:pPr>
      <w:r>
        <w:rPr/>
        <w:t>Доля принадлежащих лицу обыкновенных акций эмитента, %:</w:t>
      </w:r>
      <w:r>
        <w:rPr>
          <w:rStyle w:val="Subst"/>
        </w:rPr>
        <w:t xml:space="preserve"> 25.09</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узьмин Александр Иванович</w:t>
      </w:r>
    </w:p>
    <w:p>
      <w:pPr>
        <w:pStyle w:val="Normal"/>
        <w:ind w:left="200" w:hanging="0"/>
        <w:rPr/>
      </w:pPr>
      <w:r>
        <w:rPr/>
        <w:t>Год рождения:</w:t>
      </w:r>
      <w:r>
        <w:rPr>
          <w:rStyle w:val="Subst"/>
        </w:rPr>
        <w:t xml:space="preserve"> 1947</w:t>
      </w:r>
    </w:p>
    <w:p>
      <w:pPr>
        <w:pStyle w:val="Normal"/>
        <w:ind w:left="200" w:hanging="0"/>
        <w:rPr/>
      </w:pPr>
      <w:r>
        <w:rPr/>
        <w:t xml:space="preserve">Образование: </w:t>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красильщик меха и шубной овчины</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2.28</w:t>
      </w:r>
    </w:p>
    <w:p>
      <w:pPr>
        <w:pStyle w:val="Normal"/>
        <w:ind w:left="200" w:hanging="0"/>
        <w:rPr/>
      </w:pPr>
      <w:r>
        <w:rPr/>
        <w:t>Доля принадлежащих лицу обыкновенных акций эмитента, %:</w:t>
      </w:r>
      <w:r>
        <w:rPr>
          <w:rStyle w:val="Subst"/>
        </w:rPr>
        <w:t xml:space="preserve"> 2.28</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r>
        <w:rPr/>
        <w:br/>
      </w:r>
    </w:p>
    <w:p>
      <w:pPr>
        <w:pStyle w:val="Normal"/>
        <w:ind w:left="200" w:hanging="0"/>
        <w:rPr/>
      </w:pPr>
      <w:r>
        <w:rPr/>
      </w:r>
    </w:p>
    <w:p>
      <w:pPr>
        <w:pStyle w:val="Normal"/>
        <w:ind w:left="200" w:hanging="0"/>
        <w:rPr/>
      </w:pPr>
      <w:r>
        <w:rPr/>
        <w:t>ФИО:</w:t>
      </w:r>
      <w:r>
        <w:rPr>
          <w:rStyle w:val="Subst"/>
        </w:rPr>
        <w:t xml:space="preserve"> Минеева Елена Михайловна (председатель)</w:t>
      </w:r>
    </w:p>
    <w:p>
      <w:pPr>
        <w:pStyle w:val="Normal"/>
        <w:ind w:left="200" w:hanging="0"/>
        <w:rPr/>
      </w:pPr>
      <w:r>
        <w:rPr/>
        <w:t>Год рождения:</w:t>
      </w:r>
      <w:r>
        <w:rPr>
          <w:rStyle w:val="Subst"/>
        </w:rPr>
        <w:t xml:space="preserve"> 1959</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bl>
    <w:p>
      <w:pPr>
        <w:pStyle w:val="Normal"/>
        <w:ind w:left="200" w:hanging="0"/>
        <w:rPr/>
      </w:pPr>
      <w:r>
        <w:rPr/>
      </w:r>
    </w:p>
    <w:p>
      <w:pPr>
        <w:pStyle w:val="Normal"/>
        <w:ind w:left="200" w:hanging="0"/>
        <w:rPr/>
      </w:pPr>
      <w:r>
        <w:rPr/>
        <w:t>Доля участия лица в уставном капитале эмитента, %:</w:t>
      </w:r>
      <w:r>
        <w:rPr>
          <w:rStyle w:val="Subst"/>
        </w:rPr>
        <w:t xml:space="preserve"> 16.26</w:t>
      </w:r>
    </w:p>
    <w:p>
      <w:pPr>
        <w:pStyle w:val="Normal"/>
        <w:ind w:left="200" w:hanging="0"/>
        <w:rPr/>
      </w:pPr>
      <w:r>
        <w:rPr/>
        <w:t>Доля принадлежащих лицу обыкновенных акций эмитента, %:</w:t>
      </w:r>
      <w:r>
        <w:rPr>
          <w:rStyle w:val="Subst"/>
        </w:rPr>
        <w:t xml:space="preserve"> 16.26</w:t>
      </w:r>
    </w:p>
    <w:p>
      <w:pPr>
        <w:pStyle w:val="Normal"/>
        <w:ind w:left="200" w:right="-567"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7"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7"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7"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7"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r>
        <w:rPr/>
        <w:br/>
      </w:r>
    </w:p>
    <w:p>
      <w:pPr>
        <w:pStyle w:val="Normal"/>
        <w:ind w:left="200" w:hanging="0"/>
        <w:rPr/>
      </w:pPr>
      <w:r>
        <w:rPr/>
        <w:t>ФИО:</w:t>
      </w:r>
      <w:r>
        <w:rPr>
          <w:rStyle w:val="Subst"/>
        </w:rPr>
        <w:t xml:space="preserve"> Салина Анна Павловна</w:t>
      </w:r>
    </w:p>
    <w:p>
      <w:pPr>
        <w:pStyle w:val="Normal"/>
        <w:ind w:left="200" w:hanging="0"/>
        <w:rPr/>
      </w:pPr>
      <w:r>
        <w:rPr/>
        <w:t>Год рождения:</w:t>
      </w:r>
      <w:r>
        <w:rPr>
          <w:rStyle w:val="Subst"/>
        </w:rPr>
        <w:t xml:space="preserve"> 1949</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ведующая прачечной</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е работае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ка</w:t>
            </w:r>
          </w:p>
        </w:tc>
      </w:tr>
    </w:tbl>
    <w:p>
      <w:pPr>
        <w:pStyle w:val="Normal"/>
        <w:ind w:left="200" w:hanging="0"/>
        <w:rPr/>
      </w:pPr>
      <w:r>
        <w:rPr/>
      </w:r>
    </w:p>
    <w:p>
      <w:pPr>
        <w:pStyle w:val="Normal"/>
        <w:ind w:left="200" w:hanging="0"/>
        <w:rPr/>
      </w:pPr>
      <w:r>
        <w:rPr/>
        <w:t>Доля участия лица в уставном капитале эмитента, %:</w:t>
      </w:r>
      <w:r>
        <w:rPr>
          <w:rStyle w:val="Subst"/>
        </w:rPr>
        <w:t xml:space="preserve"> 1.41</w:t>
      </w:r>
    </w:p>
    <w:p>
      <w:pPr>
        <w:pStyle w:val="Normal"/>
        <w:ind w:left="200" w:hanging="0"/>
        <w:rPr/>
      </w:pPr>
      <w:r>
        <w:rPr/>
        <w:t>Доля принадлежащих лицу обыкновенных акций эмитента, %:</w:t>
      </w:r>
      <w:r>
        <w:rPr>
          <w:rStyle w:val="Subst"/>
        </w:rPr>
        <w:t xml:space="preserve"> 1.41</w:t>
      </w:r>
    </w:p>
    <w:p>
      <w:pPr>
        <w:pStyle w:val="Normal"/>
        <w:ind w:left="200" w:right="-567"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7"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7"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7"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7"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rPr/>
      </w:pPr>
      <w:r>
        <w:rPr/>
        <w:t>5.2.2. Информация о единоличном исполнительном органе эмитента</w:t>
      </w:r>
    </w:p>
    <w:p>
      <w:pPr>
        <w:pStyle w:val="Normal"/>
        <w:ind w:left="200" w:hanging="0"/>
        <w:rPr/>
      </w:pPr>
      <w:r>
        <w:rPr/>
        <w:t>ФИО:</w:t>
      </w:r>
      <w:r>
        <w:rPr>
          <w:rStyle w:val="Subst"/>
        </w:rPr>
        <w:t xml:space="preserve"> Жукова Наталья Николаевна</w:t>
      </w:r>
    </w:p>
    <w:p>
      <w:pPr>
        <w:pStyle w:val="Normal"/>
        <w:ind w:left="200" w:hanging="0"/>
        <w:rPr/>
      </w:pPr>
      <w:r>
        <w:rPr/>
        <w:t>Год рождения:</w:t>
      </w:r>
      <w:r>
        <w:rPr>
          <w:rStyle w:val="Subst"/>
        </w:rPr>
        <w:t xml:space="preserve"> 1955</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Normal"/>
        <w:ind w:left="200" w:hanging="0"/>
        <w:rPr/>
      </w:pPr>
      <w:r>
        <w:rPr/>
        <w:t>Доля участия лица в уставном капитале эмитента, %:</w:t>
      </w:r>
      <w:r>
        <w:rPr>
          <w:rStyle w:val="Subst"/>
        </w:rPr>
        <w:t xml:space="preserve"> 25.09</w:t>
      </w:r>
    </w:p>
    <w:p>
      <w:pPr>
        <w:pStyle w:val="Normal"/>
        <w:ind w:left="200" w:hanging="0"/>
        <w:rPr/>
      </w:pPr>
      <w:r>
        <w:rPr/>
        <w:t>Доля принадлежащих лицу обыкновенных акций эмитента, %:</w:t>
      </w:r>
      <w:r>
        <w:rPr>
          <w:rStyle w:val="Subst"/>
        </w:rPr>
        <w:t xml:space="preserve"> 25.09</w:t>
      </w:r>
    </w:p>
    <w:p>
      <w:pPr>
        <w:pStyle w:val="Normal"/>
        <w:ind w:left="200" w:right="-567"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7"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7"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7"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7"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ind w:right="-567" w:hanging="0"/>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right="-567"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400" w:right="-567" w:hanging="0"/>
        <w:rPr/>
      </w:pPr>
      <w:r>
        <w:rPr/>
      </w:r>
    </w:p>
    <w:p>
      <w:pPr>
        <w:pStyle w:val="Normal"/>
        <w:ind w:left="400" w:right="-567" w:hanging="0"/>
        <w:rPr/>
      </w:pPr>
      <w:r>
        <w:rPr/>
        <w:t>Cведения о существующих соглашениях относительно таких выплат в текущем финансовом году:</w:t>
        <w:br/>
      </w:r>
      <w:r>
        <w:rPr>
          <w:rStyle w:val="Subst"/>
        </w:rPr>
        <w:t xml:space="preserve">Вознаграждения, льготы и/или компенсации расходов членам совета директоров общества в период исполнения ими своих обязанностей не предоставляются и не выплачиваются. Решения общего собрания акционеров общества о размерах таких вознаграждений и компенсаций не принимались. </w:t>
        <w:br/>
        <w:t xml:space="preserve">   Вознаграждения (компенсация расходов) лицу, занимающему должность единоличного исполнительного органа общества, в отчетном 2009 финансовом году не выплачивались. </w:t>
        <w:br/>
        <w:t xml:space="preserve">   Лицам, занимающим какие-либо должности в обществе, выплачивается заработная плата в соответствие с трудовым договором и штатным расписанием.</w:t>
        <w:br/>
        <w:t>За осуществление функций члена совета директорв ОАО “Саранскхимчистка” заработная плата, комиссионные, компенсационные расходы не выплачиваются, иные имущественные предоставления не выдаются.</w:t>
      </w:r>
    </w:p>
    <w:p>
      <w:pPr>
        <w:pStyle w:val="Normal"/>
        <w:ind w:left="400" w:right="-567"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right="-567"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Органом контроля за хозяйственной деятельностью Общества является ревизионная комиссия.</w:t>
        <w:br/>
        <w:t>В компетенцию ревизионной комиссии входит:</w:t>
        <w:br/>
        <w:t>-  подтверждение достоверности данных, содержащихся в отчетах и иных документах Общества;</w:t>
        <w:br/>
        <w:t>- анализ финансового положения Общества, его платежеспособности, ликвидности активов, соотношения собственных и заемных средств;</w:t>
        <w:br/>
        <w:t>- проверка правильности составления балансов Общества, отчетной документации для налоговых органов, органов статистики и других государственных органов;</w:t>
        <w:br/>
        <w:t>- проверка соблюдения Обществом и органами его управления требований законодательства РФ, Устава Общества, решений Общего собрания акционеров Общества, внутренних нормативных актов Общества;</w:t>
        <w:br/>
        <w:t>- проверка правомочности принятых Советом директоров, исполнительными органами Общества решений, их соответствие требованиям законодательства РФ, Уставу Общества, решениям Общего собрания акционеров Общества, внутренним нормативным актам Общества;</w:t>
        <w:br/>
        <w:t>-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 требовать созыва внеочередного  Общего собрания акционеров Общества, если возникла серьезная угроза интересам Общества.</w:t>
      </w:r>
      <w:r>
        <w:rPr/>
        <w:t xml:space="preserve"> </w:t>
      </w:r>
    </w:p>
    <w:p>
      <w:pPr>
        <w:pStyle w:val="Heading2"/>
        <w:ind w:right="-567" w:hanging="0"/>
        <w:rPr/>
      </w:pPr>
      <w:r>
        <w:rPr/>
        <w:t>5.5. Информация о лицах, входящих в состав органов контроля за финансово-хозяйственной деятельностью эмитента</w:t>
      </w:r>
    </w:p>
    <w:p>
      <w:pPr>
        <w:pStyle w:val="Normal"/>
        <w:ind w:left="200" w:right="-567" w:hanging="0"/>
        <w:rPr/>
      </w:pPr>
      <w:r>
        <w:rPr/>
        <w:t>Наименование органа контроля за финансово-хозяйственной деятельностью эмитента:</w:t>
      </w:r>
    </w:p>
    <w:p>
      <w:pPr>
        <w:pStyle w:val="Normal"/>
        <w:ind w:left="200" w:right="-567" w:hanging="0"/>
        <w:rPr/>
      </w:pPr>
      <w:r>
        <w:rPr>
          <w:rStyle w:val="Subst"/>
        </w:rPr>
        <w:t xml:space="preserve"> </w:t>
      </w:r>
      <w:r>
        <w:rPr>
          <w:rStyle w:val="Subst"/>
        </w:rPr>
        <w:t>Ревизионная комиссия</w:t>
      </w:r>
    </w:p>
    <w:p>
      <w:pPr>
        <w:pStyle w:val="Normal"/>
        <w:ind w:left="200" w:right="-567" w:hanging="0"/>
        <w:rPr/>
      </w:pPr>
      <w:r>
        <w:rPr/>
        <w:t>ФИО:</w:t>
      </w:r>
      <w:r>
        <w:rPr>
          <w:rStyle w:val="Subst"/>
        </w:rPr>
        <w:t xml:space="preserve"> Лосева Нина Михайловна</w:t>
      </w:r>
    </w:p>
    <w:p>
      <w:pPr>
        <w:pStyle w:val="Normal"/>
        <w:ind w:left="200" w:right="-567" w:hanging="0"/>
        <w:rPr/>
      </w:pPr>
      <w:r>
        <w:rPr/>
        <w:t>Год рождения:</w:t>
      </w:r>
      <w:r>
        <w:rPr>
          <w:rStyle w:val="Subst"/>
        </w:rPr>
        <w:t xml:space="preserve"> 1956</w:t>
      </w:r>
    </w:p>
    <w:p>
      <w:pPr>
        <w:pStyle w:val="Normal"/>
        <w:ind w:left="200" w:right="-567" w:hanging="0"/>
        <w:rPr/>
      </w:pPr>
      <w:r>
        <w:rPr/>
        <w:t xml:space="preserve">Образование: </w:t>
      </w:r>
      <w:r>
        <w:rPr>
          <w:rStyle w:val="Subst"/>
        </w:rPr>
        <w:t>высшее</w:t>
      </w:r>
    </w:p>
    <w:p>
      <w:pPr>
        <w:pStyle w:val="Normal"/>
        <w:ind w:left="200" w:right="-567"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ение экономики, муниципального заказа, цен и тарифов, содействия развитию малого и среднего предпринимательства департамента по экономической политике и взаимодействию с административными органами Администрации городского округа Саранс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специалист</w:t>
            </w:r>
          </w:p>
        </w:tc>
      </w:tr>
    </w:tbl>
    <w:p>
      <w:pPr>
        <w:pStyle w:val="Normal"/>
        <w:rPr/>
      </w:pPr>
      <w:r>
        <w:rPr/>
      </w:r>
    </w:p>
    <w:p>
      <w:pPr>
        <w:pStyle w:val="Normal"/>
        <w:ind w:left="200" w:hanging="0"/>
        <w:rPr/>
      </w:pPr>
      <w:r>
        <w:rPr>
          <w:rStyle w:val="Subst"/>
        </w:rPr>
        <w:t>Доли участия в уставном капитале эмитента/обыкновенных акций не имеет</w:t>
      </w:r>
    </w:p>
    <w:p>
      <w:pPr>
        <w:pStyle w:val="Normal"/>
        <w:ind w:left="200" w:right="-567"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7"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7"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7"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7"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ергеева Антонина Яковлевна</w:t>
      </w:r>
    </w:p>
    <w:p>
      <w:pPr>
        <w:pStyle w:val="Normal"/>
        <w:ind w:left="200" w:hanging="0"/>
        <w:rPr/>
      </w:pPr>
      <w:r>
        <w:rPr/>
        <w:t>Год рождения:</w:t>
      </w:r>
      <w:r>
        <w:rPr>
          <w:rStyle w:val="Subst"/>
        </w:rPr>
        <w:t xml:space="preserve"> 1949</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астер цеха</w:t>
            </w:r>
          </w:p>
        </w:tc>
      </w:tr>
    </w:tbl>
    <w:p>
      <w:pPr>
        <w:pStyle w:val="Normal"/>
        <w:rPr/>
      </w:pPr>
      <w:r>
        <w:rPr/>
      </w:r>
    </w:p>
    <w:p>
      <w:pPr>
        <w:pStyle w:val="Normal"/>
        <w:ind w:left="200" w:hanging="0"/>
        <w:rPr/>
      </w:pPr>
      <w:r>
        <w:rPr/>
        <w:t>Доля участия лица в уставном капитале эмитента, %:</w:t>
      </w:r>
      <w:r>
        <w:rPr>
          <w:rStyle w:val="Subst"/>
        </w:rPr>
        <w:t xml:space="preserve"> 0.93</w:t>
      </w:r>
    </w:p>
    <w:p>
      <w:pPr>
        <w:pStyle w:val="Normal"/>
        <w:ind w:left="200" w:hanging="0"/>
        <w:rPr/>
      </w:pPr>
      <w:r>
        <w:rPr/>
        <w:t>Доля принадлежащих лицу обыкновенных акций эмитента, %:</w:t>
      </w:r>
      <w:r>
        <w:rPr>
          <w:rStyle w:val="Subst"/>
        </w:rPr>
        <w:t xml:space="preserve"> 0.93</w:t>
      </w:r>
    </w:p>
    <w:p>
      <w:pPr>
        <w:pStyle w:val="Normal"/>
        <w:ind w:left="200" w:right="-567"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7"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7"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7"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7"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Фадеева Лидия Максимовна (председатель)</w:t>
      </w:r>
    </w:p>
    <w:p>
      <w:pPr>
        <w:pStyle w:val="Normal"/>
        <w:ind w:left="200" w:hanging="0"/>
        <w:rPr/>
      </w:pPr>
      <w:r>
        <w:rPr/>
        <w:t>Год рождения:</w:t>
      </w:r>
      <w:r>
        <w:rPr>
          <w:rStyle w:val="Subst"/>
        </w:rPr>
        <w:t xml:space="preserve"> 1950</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кассир</w:t>
            </w:r>
          </w:p>
        </w:tc>
      </w:tr>
    </w:tbl>
    <w:p>
      <w:pPr>
        <w:pStyle w:val="Normal"/>
        <w:rPr/>
      </w:pPr>
      <w:r>
        <w:rPr/>
      </w:r>
    </w:p>
    <w:p>
      <w:pPr>
        <w:pStyle w:val="Normal"/>
        <w:ind w:left="200" w:hanging="0"/>
        <w:rPr/>
      </w:pPr>
      <w:r>
        <w:rPr/>
        <w:t>Доля участия лица в уставном капитале эмитента, %:</w:t>
      </w:r>
      <w:r>
        <w:rPr>
          <w:rStyle w:val="Subst"/>
        </w:rPr>
        <w:t xml:space="preserve"> 2.31</w:t>
      </w:r>
    </w:p>
    <w:p>
      <w:pPr>
        <w:pStyle w:val="Normal"/>
        <w:ind w:left="200" w:hanging="0"/>
        <w:rPr/>
      </w:pPr>
      <w:r>
        <w:rPr/>
        <w:t>Доля принадлежащих лицу обыкновенных акций эмитента, %:</w:t>
      </w:r>
      <w:r>
        <w:rPr>
          <w:rStyle w:val="Subst"/>
        </w:rPr>
        <w:t xml:space="preserve"> 2.31</w:t>
      </w:r>
    </w:p>
    <w:p>
      <w:pPr>
        <w:pStyle w:val="Normal"/>
        <w:ind w:left="200" w:right="-567"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7"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7"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7"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7"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ind w:right="-567" w:hanging="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right="-567"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right="-567"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right="-567" w:hanging="0"/>
        <w:rPr/>
      </w:pPr>
      <w:r>
        <w:rPr/>
        <w:t>Cведения о существующих соглашениях относительно таких выплат в текущем финансовом году:</w:t>
        <w:br/>
      </w:r>
      <w:r>
        <w:rPr>
          <w:rStyle w:val="Subst"/>
        </w:rPr>
        <w:t>не предусмотрено.</w:t>
        <w:br/>
        <w:t>За осуществление функций члена ревизионной комиссии ОАО "Саранскхимчистка" заработная плата, комиссионные, компенсационные расходы не выплачиваются, иные имущественные предоставления не выдаются.</w:t>
      </w:r>
    </w:p>
    <w:p>
      <w:pPr>
        <w:pStyle w:val="Normal"/>
        <w:ind w:left="200" w:right="-567" w:hanging="0"/>
        <w:rPr/>
      </w:pPr>
      <w:r>
        <w:rPr/>
      </w:r>
    </w:p>
    <w:p>
      <w:pPr>
        <w:pStyle w:val="Normal"/>
        <w:ind w:left="200" w:right="-567"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Heading2"/>
        <w:ind w:right="-567" w:hanging="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24 3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1 95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4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462 7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71 955</w:t>
            </w:r>
          </w:p>
        </w:tc>
      </w:tr>
    </w:tbl>
    <w:p>
      <w:pPr>
        <w:pStyle w:val="Normal"/>
        <w:rPr/>
      </w:pPr>
      <w:r>
        <w:rPr/>
      </w:r>
    </w:p>
    <w:p>
      <w:pPr>
        <w:pStyle w:val="Normal"/>
        <w:ind w:left="200" w:hanging="0"/>
        <w:rPr/>
      </w:pPr>
      <w:r>
        <w:rPr>
          <w:rStyle w:val="Subst"/>
        </w:rPr>
        <w:t>Между администрацией общества и профсоюзным комитетом заключен коллективный договор.</w:t>
      </w:r>
    </w:p>
    <w:p>
      <w:pPr>
        <w:pStyle w:val="Heading2"/>
        <w:ind w:right="-567" w:hanging="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right="-567"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ind w:right="-567"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38</w:t>
      </w:r>
    </w:p>
    <w:p>
      <w:pPr>
        <w:pStyle w:val="Normal"/>
        <w:rPr/>
      </w:pPr>
      <w:r>
        <w:rPr/>
        <w:t>Общее количество номинальных держателей акций эмитента:</w:t>
      </w:r>
      <w:r>
        <w:rPr>
          <w:rStyle w:val="Subst"/>
        </w:rPr>
        <w:t xml:space="preserve"> 38</w:t>
      </w:r>
    </w:p>
    <w:p>
      <w:pPr>
        <w:pStyle w:val="Heading2"/>
        <w:ind w:right="-567" w:hanging="0"/>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right="-567"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right="-567" w:hanging="0"/>
        <w:rPr>
          <w:rStyle w:val="Subst"/>
        </w:rPr>
      </w:pPr>
      <w:r>
        <w:rPr/>
      </w:r>
    </w:p>
    <w:p>
      <w:pPr>
        <w:pStyle w:val="Normal"/>
        <w:ind w:left="200" w:right="-567" w:hanging="0"/>
        <w:rPr/>
      </w:pPr>
      <w:r>
        <w:rPr>
          <w:rStyle w:val="Subst"/>
        </w:rPr>
        <w:t>Акции зарегистрированы в реестре акционеров эмитента на имя номинального держателя</w:t>
      </w:r>
    </w:p>
    <w:p>
      <w:pPr>
        <w:pStyle w:val="Normal"/>
        <w:ind w:left="200" w:hanging="0"/>
        <w:rPr/>
      </w:pPr>
      <w:r>
        <w:rPr/>
        <w:t>Информация о номинальном держателе:</w:t>
      </w:r>
    </w:p>
    <w:p>
      <w:pPr>
        <w:pStyle w:val="Normal"/>
        <w:ind w:left="200" w:hanging="0"/>
        <w:rPr/>
      </w:pPr>
      <w:r>
        <w:rPr/>
        <w:t>Полное фирменное наименование:</w:t>
      </w:r>
      <w:r>
        <w:rPr>
          <w:rStyle w:val="Subst"/>
        </w:rPr>
        <w:t xml:space="preserve"> Администрация городского округа Саранск</w:t>
      </w:r>
    </w:p>
    <w:p>
      <w:pPr>
        <w:pStyle w:val="Normal"/>
        <w:ind w:left="200" w:hanging="0"/>
        <w:rPr/>
      </w:pPr>
      <w:r>
        <w:rPr/>
        <w:t>Сокращенное фирменное наименование:</w:t>
      </w:r>
      <w:r>
        <w:rPr>
          <w:rStyle w:val="Subst"/>
        </w:rPr>
        <w:t xml:space="preserve"> Администрация г.о. Саранск</w:t>
      </w:r>
    </w:p>
    <w:p>
      <w:pPr>
        <w:pStyle w:val="SubHeading"/>
        <w:ind w:left="200" w:hanging="0"/>
        <w:rPr/>
      </w:pPr>
      <w:r>
        <w:rPr/>
        <w:t xml:space="preserve">Место нахождения: </w:t>
      </w:r>
      <w:r>
        <w:rPr>
          <w:rStyle w:val="Subst"/>
        </w:rPr>
        <w:t>430000, Россия, Республика Мордовия, г. Саранск, Советская, 30</w:t>
      </w:r>
    </w:p>
    <w:p>
      <w:pPr>
        <w:pStyle w:val="Normal"/>
        <w:ind w:left="200" w:hanging="0"/>
        <w:rPr/>
      </w:pPr>
      <w:r>
        <w:rPr/>
        <w:t>ИНН:</w:t>
      </w:r>
      <w:r>
        <w:rPr>
          <w:rStyle w:val="Subst"/>
        </w:rPr>
        <w:t xml:space="preserve"> 1325126174</w:t>
      </w:r>
    </w:p>
    <w:p>
      <w:pPr>
        <w:pStyle w:val="Normal"/>
        <w:ind w:left="200" w:hanging="0"/>
        <w:rPr/>
      </w:pPr>
      <w:r>
        <w:rPr/>
        <w:t>ОГРН:</w:t>
      </w:r>
      <w:r>
        <w:rPr>
          <w:rStyle w:val="Subst"/>
        </w:rPr>
        <w:t xml:space="preserve"> 1021300978885</w:t>
      </w:r>
    </w:p>
    <w:p>
      <w:pPr>
        <w:pStyle w:val="Normal"/>
        <w:ind w:left="200" w:hanging="0"/>
        <w:rPr/>
      </w:pPr>
      <w:r>
        <w:rPr/>
        <w:t>Телефон:</w:t>
      </w:r>
      <w:r>
        <w:rPr>
          <w:rStyle w:val="Subst"/>
        </w:rPr>
        <w:t xml:space="preserve"> (8342) 47-68-36</w:t>
      </w:r>
    </w:p>
    <w:p>
      <w:pPr>
        <w:pStyle w:val="Normal"/>
        <w:ind w:left="200" w:hanging="0"/>
        <w:rPr/>
      </w:pPr>
      <w:r>
        <w:rPr/>
        <w:t>Факс:</w:t>
      </w:r>
      <w:r>
        <w:rPr>
          <w:rStyle w:val="Subst"/>
        </w:rPr>
        <w:t xml:space="preserve"> (8342) 47-64-16</w:t>
      </w:r>
    </w:p>
    <w:p>
      <w:pPr>
        <w:pStyle w:val="Normal"/>
        <w:ind w:left="200" w:hanging="0"/>
        <w:rPr/>
      </w:pPr>
      <w:r>
        <w:rPr/>
        <w:t>Адрес электронной почты:</w:t>
      </w:r>
      <w:r>
        <w:rPr>
          <w:rStyle w:val="Subst"/>
        </w:rPr>
        <w:t xml:space="preserve"> saransk@moris.ru</w:t>
      </w:r>
    </w:p>
    <w:p>
      <w:pPr>
        <w:pStyle w:val="SubHeading"/>
        <w:ind w:left="200" w:hanging="0"/>
        <w:rPr/>
      </w:pPr>
      <w:r>
        <w:rPr/>
        <w:t>Сведения о лицензии профессионального участника рынка ценных бумаг</w:t>
      </w:r>
    </w:p>
    <w:p>
      <w:pPr>
        <w:pStyle w:val="Normal"/>
        <w:ind w:left="400" w:hanging="0"/>
        <w:rPr/>
      </w:pPr>
      <w:r>
        <w:rPr/>
        <w:t>Номер:</w:t>
      </w:r>
    </w:p>
    <w:p>
      <w:pPr>
        <w:pStyle w:val="Normal"/>
        <w:ind w:left="400" w:hanging="0"/>
        <w:rPr/>
      </w:pPr>
      <w:r>
        <w:rPr/>
        <w:t>Дата выдачи:</w:t>
      </w:r>
    </w:p>
    <w:p>
      <w:pPr>
        <w:pStyle w:val="Normal"/>
        <w:ind w:left="400" w:hanging="0"/>
        <w:rPr/>
      </w:pPr>
      <w:r>
        <w:rPr/>
        <w:t>Дата окончания действия:</w:t>
      </w:r>
    </w:p>
    <w:p>
      <w:pPr>
        <w:pStyle w:val="Normal"/>
        <w:ind w:left="400" w:hanging="0"/>
        <w:rPr/>
      </w:pPr>
      <w:r>
        <w:rPr/>
        <w:t>Наименование органа, выдавшего лицензию:</w:t>
      </w:r>
      <w:r>
        <w:rPr>
          <w:rStyle w:val="Subst"/>
        </w:rPr>
        <w:t xml:space="preserve"> ФКЦБ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711</w:t>
      </w:r>
    </w:p>
    <w:p>
      <w:pPr>
        <w:pStyle w:val="Normal"/>
        <w:ind w:left="200" w:hanging="0"/>
        <w:rPr/>
      </w:pPr>
      <w:r>
        <w:rPr/>
      </w:r>
    </w:p>
    <w:p>
      <w:pPr>
        <w:pStyle w:val="Normal"/>
        <w:ind w:left="200" w:hanging="0"/>
        <w:rPr/>
      </w:pPr>
      <w:r>
        <w:rPr>
          <w:rStyle w:val="Subst"/>
        </w:rPr>
        <w:t>Акции зарегистрированы в реестре акционеров эмитента на имя номинального держателя</w:t>
      </w:r>
    </w:p>
    <w:p>
      <w:pPr>
        <w:pStyle w:val="Normal"/>
        <w:ind w:left="200" w:hanging="0"/>
        <w:rPr/>
      </w:pPr>
      <w:r>
        <w:rPr/>
        <w:t>Информация о номинальном держателе:</w:t>
      </w:r>
    </w:p>
    <w:p>
      <w:pPr>
        <w:pStyle w:val="Normal"/>
        <w:ind w:left="200" w:hanging="0"/>
        <w:rPr/>
      </w:pPr>
      <w:r>
        <w:rPr/>
        <w:t>ФИО:</w:t>
      </w:r>
      <w:r>
        <w:rPr>
          <w:rStyle w:val="Subst"/>
        </w:rPr>
        <w:t xml:space="preserve"> Жукова Наталья Николаевна</w:t>
      </w:r>
    </w:p>
    <w:p>
      <w:pPr>
        <w:pStyle w:val="Normal"/>
        <w:ind w:left="200" w:hanging="0"/>
        <w:rPr/>
      </w:pPr>
      <w:r>
        <w:rPr/>
        <w:t>Телефон:</w:t>
      </w:r>
      <w:r>
        <w:rPr>
          <w:rStyle w:val="Subst"/>
        </w:rPr>
        <w:t xml:space="preserve"> (8342) 29-44-99</w:t>
      </w:r>
    </w:p>
    <w:p>
      <w:pPr>
        <w:pStyle w:val="Normal"/>
        <w:ind w:left="200" w:hanging="0"/>
        <w:rPr/>
      </w:pPr>
      <w:r>
        <w:rPr/>
        <w:t>Факс:</w:t>
      </w:r>
      <w:r>
        <w:rPr>
          <w:rStyle w:val="Subst"/>
        </w:rPr>
        <w:t xml:space="preserve"> (8342) 29-44-99</w:t>
      </w:r>
    </w:p>
    <w:p>
      <w:pPr>
        <w:pStyle w:val="Normal"/>
        <w:ind w:left="200" w:hanging="0"/>
        <w:rPr/>
      </w:pPr>
      <w:r>
        <w:rPr/>
        <w:t>Адрес электронной почты:</w:t>
      </w:r>
      <w:r>
        <w:rPr>
          <w:rStyle w:val="Subst"/>
        </w:rPr>
        <w:t xml:space="preserve"> sarhimchistka@mail.ru</w:t>
      </w:r>
    </w:p>
    <w:p>
      <w:pPr>
        <w:pStyle w:val="SubHeading"/>
        <w:ind w:left="200" w:hanging="0"/>
        <w:rPr/>
      </w:pPr>
      <w:r>
        <w:rPr/>
        <w:t>Сведения о лицензии профессионального участника рынка ценных бумаг</w:t>
      </w:r>
    </w:p>
    <w:p>
      <w:pPr>
        <w:pStyle w:val="Normal"/>
        <w:ind w:left="400" w:hanging="0"/>
        <w:rPr/>
      </w:pPr>
      <w:r>
        <w:rPr/>
        <w:t>Номер:</w:t>
      </w:r>
    </w:p>
    <w:p>
      <w:pPr>
        <w:pStyle w:val="Normal"/>
        <w:ind w:left="400" w:hanging="0"/>
        <w:rPr/>
      </w:pPr>
      <w:r>
        <w:rPr/>
        <w:t>Дата выдачи:</w:t>
      </w:r>
    </w:p>
    <w:p>
      <w:pPr>
        <w:pStyle w:val="Normal"/>
        <w:ind w:left="400" w:hanging="0"/>
        <w:rPr/>
      </w:pPr>
      <w:r>
        <w:rPr/>
        <w:t>Дата окончания действия:</w:t>
      </w:r>
    </w:p>
    <w:p>
      <w:pPr>
        <w:pStyle w:val="Normal"/>
        <w:ind w:left="400" w:hanging="0"/>
        <w:rPr/>
      </w:pPr>
      <w:r>
        <w:rPr/>
        <w:t>Наименование органа, выдавшего лицензию:</w:t>
      </w:r>
      <w:r>
        <w:rPr>
          <w:rStyle w:val="Subst"/>
        </w:rPr>
        <w:t xml:space="preserve"> ФКЦБ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892</w:t>
      </w:r>
    </w:p>
    <w:p>
      <w:pPr>
        <w:pStyle w:val="Normal"/>
        <w:ind w:left="200" w:hanging="0"/>
        <w:rPr/>
      </w:pPr>
      <w:r>
        <w:rPr/>
      </w:r>
    </w:p>
    <w:p>
      <w:pPr>
        <w:pStyle w:val="Normal"/>
        <w:ind w:left="200" w:hanging="0"/>
        <w:rPr/>
      </w:pPr>
      <w:r>
        <w:rPr>
          <w:rStyle w:val="Subst"/>
        </w:rPr>
        <w:t>Акции зарегистрированы в реестре акционеров эмитента на имя номинального держателя</w:t>
      </w:r>
    </w:p>
    <w:p>
      <w:pPr>
        <w:pStyle w:val="Normal"/>
        <w:ind w:left="200" w:hanging="0"/>
        <w:rPr/>
      </w:pPr>
      <w:r>
        <w:rPr/>
        <w:t>Информация о номинальном держателе:</w:t>
      </w:r>
    </w:p>
    <w:p>
      <w:pPr>
        <w:pStyle w:val="Normal"/>
        <w:ind w:left="200" w:hanging="0"/>
        <w:rPr/>
      </w:pPr>
      <w:r>
        <w:rPr/>
        <w:t>ФИО:</w:t>
      </w:r>
      <w:r>
        <w:rPr>
          <w:rStyle w:val="Subst"/>
        </w:rPr>
        <w:t xml:space="preserve"> Минеева Елена Михайловна</w:t>
      </w:r>
    </w:p>
    <w:p>
      <w:pPr>
        <w:pStyle w:val="Normal"/>
        <w:ind w:left="200" w:hanging="0"/>
        <w:rPr/>
      </w:pPr>
      <w:r>
        <w:rPr/>
        <w:t>Телефон:</w:t>
      </w:r>
      <w:r>
        <w:rPr>
          <w:rStyle w:val="Subst"/>
        </w:rPr>
        <w:t xml:space="preserve"> (8342) 29-42-40</w:t>
      </w:r>
    </w:p>
    <w:p>
      <w:pPr>
        <w:pStyle w:val="Normal"/>
        <w:ind w:left="200" w:hanging="0"/>
        <w:rPr/>
      </w:pPr>
      <w:r>
        <w:rPr/>
        <w:t>Факс:</w:t>
      </w:r>
      <w:r>
        <w:rPr>
          <w:rStyle w:val="Subst"/>
        </w:rPr>
        <w:t xml:space="preserve"> (8342) 29-44-99</w:t>
      </w:r>
    </w:p>
    <w:p>
      <w:pPr>
        <w:pStyle w:val="Normal"/>
        <w:ind w:left="200" w:hanging="0"/>
        <w:rPr/>
      </w:pPr>
      <w:r>
        <w:rPr/>
        <w:t>Адрес электронной почты:</w:t>
      </w:r>
      <w:r>
        <w:rPr>
          <w:rStyle w:val="Subst"/>
        </w:rPr>
        <w:t xml:space="preserve"> sarhimchistka@mail.ru</w:t>
      </w:r>
    </w:p>
    <w:p>
      <w:pPr>
        <w:pStyle w:val="SubHeading"/>
        <w:ind w:left="200" w:hanging="0"/>
        <w:rPr/>
      </w:pPr>
      <w:r>
        <w:rPr/>
        <w:t>Сведения о лицензии профессионального участника рынка ценных бумаг</w:t>
      </w:r>
    </w:p>
    <w:p>
      <w:pPr>
        <w:pStyle w:val="Normal"/>
        <w:ind w:left="400" w:hanging="0"/>
        <w:rPr/>
      </w:pPr>
      <w:r>
        <w:rPr/>
        <w:t>Номер:</w:t>
      </w:r>
    </w:p>
    <w:p>
      <w:pPr>
        <w:pStyle w:val="Normal"/>
        <w:ind w:left="400" w:hanging="0"/>
        <w:rPr/>
      </w:pPr>
      <w:r>
        <w:rPr/>
        <w:t>Дата выдачи:</w:t>
      </w:r>
    </w:p>
    <w:p>
      <w:pPr>
        <w:pStyle w:val="Normal"/>
        <w:ind w:left="400" w:hanging="0"/>
        <w:rPr/>
      </w:pPr>
      <w:r>
        <w:rPr/>
        <w:t>Дата окончания действия:</w:t>
      </w:r>
    </w:p>
    <w:p>
      <w:pPr>
        <w:pStyle w:val="Normal"/>
        <w:ind w:left="400" w:hanging="0"/>
        <w:rPr/>
      </w:pPr>
      <w:r>
        <w:rPr/>
        <w:t>Наименование органа, выдавшего лицензию:</w:t>
      </w:r>
      <w:r>
        <w:rPr>
          <w:rStyle w:val="Subst"/>
        </w:rPr>
        <w:t xml:space="preserve"> ФКЦБ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578</w:t>
      </w:r>
    </w:p>
    <w:p>
      <w:pPr>
        <w:pStyle w:val="Heading2"/>
        <w:ind w:right="-567" w:hanging="0"/>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right="-567" w:hanging="0"/>
        <w:rPr/>
      </w:pPr>
      <w:r>
        <w:rPr/>
        <w:t>Размер доли уставного (складочного) капитала (паевого фонда) эмитента, находящейся в федеральной собственности</w:t>
      </w:r>
    </w:p>
    <w:p>
      <w:pPr>
        <w:pStyle w:val="Normal"/>
        <w:ind w:left="400" w:right="-567"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w:t>
      </w:r>
    </w:p>
    <w:p>
      <w:pPr>
        <w:pStyle w:val="Normal"/>
        <w:ind w:left="400" w:hanging="0"/>
        <w:rPr/>
      </w:pPr>
      <w:r>
        <w:rPr>
          <w:rStyle w:val="Subst"/>
        </w:rPr>
        <w:t>Указанной доли нет</w:t>
      </w:r>
    </w:p>
    <w:p>
      <w:pPr>
        <w:pStyle w:val="SubHeading"/>
        <w:ind w:left="200" w:hanging="0"/>
        <w:rPr/>
      </w:pPr>
      <w:r>
        <w:rPr/>
        <w:t xml:space="preserve">Размер доли уставного (складочного) капитала (паевого фонда) эмитента, находящейся в муниципальной собственности: </w:t>
      </w:r>
      <w:r>
        <w:rPr>
          <w:rStyle w:val="Subst"/>
        </w:rPr>
        <w:t>20</w:t>
      </w:r>
    </w:p>
    <w:p>
      <w:pPr>
        <w:pStyle w:val="SubHeading"/>
        <w:ind w:left="400" w:hanging="0"/>
        <w:rPr/>
      </w:pPr>
      <w:r>
        <w:rPr/>
        <w:t>Лицо, управляющее пакетом</w:t>
      </w:r>
    </w:p>
    <w:p>
      <w:pPr>
        <w:pStyle w:val="Normal"/>
        <w:ind w:left="600" w:hanging="0"/>
        <w:rPr/>
      </w:pPr>
      <w:r>
        <w:rPr/>
        <w:t>Полное фирменное наименование:</w:t>
      </w:r>
      <w:r>
        <w:rPr>
          <w:rStyle w:val="Subst"/>
        </w:rPr>
        <w:t xml:space="preserve"> Администрация городского округа Саранск</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right="-567"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right="-567"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2.7</w:t>
      </w:r>
    </w:p>
    <w:p>
      <w:pPr>
        <w:pStyle w:val="Normal"/>
        <w:ind w:left="400" w:hanging="0"/>
        <w:rPr/>
      </w:pPr>
      <w:r>
        <w:rPr/>
        <w:t>Доля принадлежавших лицу обыкновенных акций эмитента, %:</w:t>
      </w:r>
      <w:r>
        <w:rPr>
          <w:rStyle w:val="Subst"/>
        </w:rPr>
        <w:t xml:space="preserve"> 22.7</w:t>
      </w:r>
    </w:p>
    <w:p>
      <w:pPr>
        <w:pStyle w:val="Normal"/>
        <w:ind w:left="400" w:hanging="0"/>
        <w:rPr/>
      </w:pPr>
      <w:r>
        <w:rPr/>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5.5</w:t>
      </w:r>
    </w:p>
    <w:p>
      <w:pPr>
        <w:pStyle w:val="Normal"/>
        <w:ind w:left="400" w:hanging="0"/>
        <w:rPr/>
      </w:pPr>
      <w:r>
        <w:rPr/>
        <w:t>Доля принадлежавших лицу обыкновенных акций эмитента, %:</w:t>
      </w:r>
      <w:r>
        <w:rPr>
          <w:rStyle w:val="Subst"/>
        </w:rPr>
        <w:t xml:space="preserve"> 15.5</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4.1</w:t>
      </w:r>
    </w:p>
    <w:p>
      <w:pPr>
        <w:pStyle w:val="Normal"/>
        <w:ind w:left="400" w:hanging="0"/>
        <w:rPr/>
      </w:pPr>
      <w:r>
        <w:rPr/>
        <w:t>Доля принадлежавших лицу обыкновенных акций эмитента, %:</w:t>
      </w:r>
      <w:r>
        <w:rPr>
          <w:rStyle w:val="Subst"/>
        </w:rPr>
        <w:t xml:space="preserve"> 24.1</w:t>
      </w:r>
    </w:p>
    <w:p>
      <w:pPr>
        <w:pStyle w:val="Normal"/>
        <w:ind w:left="400" w:hanging="0"/>
        <w:rPr/>
      </w:pPr>
      <w:r>
        <w:rPr/>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5.78</w:t>
      </w:r>
    </w:p>
    <w:p>
      <w:pPr>
        <w:pStyle w:val="Normal"/>
        <w:ind w:left="400" w:hanging="0"/>
        <w:rPr/>
      </w:pPr>
      <w:r>
        <w:rPr/>
        <w:t>Доля принадлежавших лицу обыкновенных акций эмитента, %:</w:t>
      </w:r>
      <w:r>
        <w:rPr>
          <w:rStyle w:val="Subst"/>
        </w:rPr>
        <w:t xml:space="preserve"> 15.78</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4.5</w:t>
      </w:r>
    </w:p>
    <w:p>
      <w:pPr>
        <w:pStyle w:val="Normal"/>
        <w:ind w:left="400" w:hanging="0"/>
        <w:rPr/>
      </w:pPr>
      <w:r>
        <w:rPr/>
        <w:t>Доля принадлежавших лицу обыкновенных акций эмитента, %:</w:t>
      </w:r>
      <w:r>
        <w:rPr>
          <w:rStyle w:val="Subst"/>
        </w:rPr>
        <w:t xml:space="preserve"> 24.5</w:t>
      </w:r>
    </w:p>
    <w:p>
      <w:pPr>
        <w:pStyle w:val="Normal"/>
        <w:ind w:left="400" w:hanging="0"/>
        <w:rPr/>
      </w:pPr>
      <w:r>
        <w:rPr/>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5.78</w:t>
      </w:r>
    </w:p>
    <w:p>
      <w:pPr>
        <w:pStyle w:val="Normal"/>
        <w:ind w:left="400" w:hanging="0"/>
        <w:rPr/>
      </w:pPr>
      <w:r>
        <w:rPr/>
        <w:t>Доля принадлежавших лицу обыкновенных акций эмитента, %:</w:t>
      </w:r>
      <w:r>
        <w:rPr>
          <w:rStyle w:val="Subst"/>
        </w:rPr>
        <w:t xml:space="preserve"> 15.78</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5.04.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4.5</w:t>
      </w:r>
    </w:p>
    <w:p>
      <w:pPr>
        <w:pStyle w:val="Normal"/>
        <w:ind w:left="400" w:hanging="0"/>
        <w:rPr/>
      </w:pPr>
      <w:r>
        <w:rPr/>
        <w:t>Доля принадлежавших лицу обыкновенных акций эмитента, %:</w:t>
      </w:r>
      <w:r>
        <w:rPr>
          <w:rStyle w:val="Subst"/>
        </w:rPr>
        <w:t xml:space="preserve"> 24.5</w:t>
      </w:r>
    </w:p>
    <w:p>
      <w:pPr>
        <w:pStyle w:val="Normal"/>
        <w:ind w:left="400" w:hanging="0"/>
        <w:rPr/>
      </w:pPr>
      <w:r>
        <w:rPr/>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5.78</w:t>
      </w:r>
    </w:p>
    <w:p>
      <w:pPr>
        <w:pStyle w:val="Normal"/>
        <w:ind w:left="400" w:hanging="0"/>
        <w:rPr/>
      </w:pPr>
      <w:r>
        <w:rPr/>
        <w:t>Доля принадлежавших лицу обыкновенных акций эмитента, %:</w:t>
      </w:r>
      <w:r>
        <w:rPr>
          <w:rStyle w:val="Subst"/>
        </w:rPr>
        <w:t xml:space="preserve"> 15.78</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7.04.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5.09</w:t>
      </w:r>
    </w:p>
    <w:p>
      <w:pPr>
        <w:pStyle w:val="Normal"/>
        <w:ind w:left="400" w:hanging="0"/>
        <w:rPr/>
      </w:pPr>
      <w:r>
        <w:rPr/>
        <w:t>Доля принадлежавших лицу обыкновенных акций эмитента, %:</w:t>
      </w:r>
      <w:r>
        <w:rPr>
          <w:rStyle w:val="Subst"/>
        </w:rPr>
        <w:t xml:space="preserve"> 25.09</w:t>
      </w:r>
    </w:p>
    <w:p>
      <w:pPr>
        <w:pStyle w:val="Normal"/>
        <w:ind w:left="400" w:hanging="0"/>
        <w:rPr/>
      </w:pPr>
      <w:r>
        <w:rPr/>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6.26</w:t>
      </w:r>
    </w:p>
    <w:p>
      <w:pPr>
        <w:pStyle w:val="Normal"/>
        <w:ind w:left="400" w:hanging="0"/>
        <w:rPr/>
      </w:pPr>
      <w:r>
        <w:rPr/>
        <w:t>Доля принадлежавших лицу обыкновенных акций эмитента, %:</w:t>
      </w:r>
      <w:r>
        <w:rPr>
          <w:rStyle w:val="Subst"/>
        </w:rPr>
        <w:t xml:space="preserve"> 16.26</w:t>
      </w:r>
    </w:p>
    <w:p>
      <w:pPr>
        <w:pStyle w:val="Normal"/>
        <w:ind w:left="4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right="-567" w:hanging="0"/>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rPr>
        <w:t>Указанных дебиторов нет</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rPr>
        <w:t>Указанных дебиторов нет</w:t>
      </w:r>
    </w:p>
    <w:p>
      <w:pPr>
        <w:pStyle w:val="Normal"/>
        <w:ind w:left="400" w:hanging="0"/>
        <w:rPr/>
      </w:pPr>
      <w:r>
        <w:rPr/>
      </w:r>
    </w:p>
    <w:p>
      <w:pPr>
        <w:pStyle w:val="Heading1"/>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ранскхимчист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3525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2803227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93.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0006 Россия, Республика Мордовия, г. Саранск,, Александровское шоссе, 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7</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3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38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 09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38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 09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ранскхимчист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3525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2803227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93.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0006 Россия, Республика Мордовия, г. Саранск,, Александровское шоссе, 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6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7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Normal"/>
        <w:jc w:val="center"/>
        <w:rPr/>
      </w:pPr>
      <w:r>
        <w:rPr/>
        <w:t>Отчет об изменениях капитала</w:t>
        <w:br/>
        <w:t>за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ранскхимчист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3525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2803227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93.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0006 Россия, Республика Мордовия, г. Саранск,, Александровское шоссе, 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10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10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7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7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0/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949</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5</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14</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29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Отчет о движении денежных средств</w:t>
        <w:br/>
        <w:t>за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ранскхимчист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3525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2803227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93.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0006 Россия, Республика Мордовия, г. Саранск,, Александровское шоссе, 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6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9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4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4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Normal"/>
        <w:jc w:val="center"/>
        <w:rPr/>
      </w:pPr>
      <w:r>
        <w:rPr/>
        <w:t>Приложение к бухгалтерскому балансу</w:t>
        <w:br/>
        <w:t>за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ранскхимчист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3525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2803227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93.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0006 Россия, Республика Мордовия, г. Саранск,, Александровское шоссе, 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3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4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825</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 84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7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1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0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6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t>Пояснительная записка</w:t>
      </w:r>
    </w:p>
    <w:p>
      <w:pPr>
        <w:pStyle w:val="Normal"/>
        <w:ind w:left="400" w:right="-567" w:hanging="0"/>
        <w:rPr>
          <w:rStyle w:val="Subst"/>
        </w:rPr>
      </w:pPr>
      <w:r>
        <w:rPr>
          <w:rStyle w:val="Subst"/>
        </w:rPr>
        <w:t>к годовому отчету открытого акционерного общества «Саранскхимчистка» за 2010 г.</w:t>
        <w:br/>
        <w:br/>
        <w:t xml:space="preserve"> Полное наименование предприятия: Открытое акционерное общество  «Саранскхимчистка»</w:t>
        <w:br/>
        <w:t xml:space="preserve"> Юридический адрес: 430006, РФ, Республика Мордовия,  г. Саранск,  Александровское шоссе,4</w:t>
        <w:br/>
        <w:t xml:space="preserve"> Фактический (почтовый) адрес: 430006, РФ, Республика Мордовия,  г. Саранск, Александровское шоссе,4</w:t>
        <w:br/>
        <w:t>Дата государственной регистрации: 24.06.2002 года</w:t>
        <w:br/>
        <w:t>Основной государственный регистрационный номер: 10213001113492</w:t>
        <w:br/>
        <w:t>Коды: ОКПО – 03035252</w:t>
        <w:br/>
        <w:t xml:space="preserve">           ОКВЭД – 93.01</w:t>
        <w:br/>
        <w:t xml:space="preserve">           ОКОПФ\ОКФС – 47\49</w:t>
        <w:br/>
        <w:t xml:space="preserve">           ИНН  1328032277</w:t>
        <w:br/>
        <w:t xml:space="preserve">           КПП  132801001</w:t>
        <w:br/>
      </w:r>
    </w:p>
    <w:p>
      <w:pPr>
        <w:pStyle w:val="Normal"/>
        <w:ind w:left="400" w:right="-567" w:hanging="0"/>
        <w:rPr/>
      </w:pPr>
      <w:r>
        <w:rPr>
          <w:rStyle w:val="Subst"/>
        </w:rPr>
        <w:t>Основной вид деятельности:</w:t>
        <w:br/>
        <w:t>-  стирка, химическая чистка и окрашивание текстильных и меховых изделий</w:t>
        <w:br/>
        <w:br/>
        <w:t>Дополнительные виды деятельности:</w:t>
        <w:br/>
        <w:t>- выделка  и крашение меха, производство меховых изделий</w:t>
        <w:br/>
        <w:t>- производство одежды, аксессуаров и прочих изделий из меха.</w:t>
        <w:br/>
        <w:br/>
        <w:t xml:space="preserve">    В состав ОАО «Саранскхимчистка» входят следующие структурные подразделения:</w:t>
        <w:br/>
        <w:t>- головное предприятие \ Александровское шоссе ,4;</w:t>
        <w:br/>
        <w:t>- мастерская срочной химической чистки одежды \ пр. 60 лет Октября, 113/1</w:t>
        <w:br/>
        <w:t>- прачечная при 4-ой городской больнице;</w:t>
        <w:br/>
        <w:t>Приемные пункты города по адресам:</w:t>
        <w:br/>
        <w:t>- приемный пункт № 2 – ул. Пролетарская, 83;</w:t>
        <w:br/>
        <w:t>- приемный пункт № 4 – ул. Серадзская,16;</w:t>
        <w:br/>
        <w:t>- приемный пункт № 5 – ул. Сущинского, 9«Г».</w:t>
        <w:br/>
        <w:t>Численность на предприятии за 2010 год составила – 48 человек.</w:t>
        <w:br/>
        <w:t>Среднемесячная заработная плата за 2010 год составила  5945  руб.</w:t>
        <w:br/>
        <w:br/>
        <w:t>Совет директоров ОАО «Саранскхимчистка:</w:t>
        <w:br/>
        <w:t>Гришнев С.И. – представитель КУМИ;</w:t>
        <w:br/>
        <w:t>Жукова Н.Н. – генеральный директор ОАО «Саранскхимчистка»;</w:t>
        <w:br/>
        <w:t>Кузьмин А.И. – красильщик меха шубной овчины;</w:t>
        <w:br/>
        <w:t>Минеева Е.М. – заместитель директора;</w:t>
        <w:br/>
        <w:t>Салина А.П.</w:t>
        <w:br/>
        <w:br/>
        <w:t xml:space="preserve">      Учетная политика предприятия на 2010  год максимально сближала бухгалтерский  и налоговый учет на предприятии. Материалы в производство списывались по средней себестоимости, амортизация начислялась линейным методом, выручка начислялась по методу начисления (отгрузки), так как на предприятии две системы налогообложения: система налогообложения в виде единого налога на вмененный доход и упрощенная система налогообложения. Объектом налогообложения согласно ст.346.16 НК РФ  являются доходы, уменьшенные на величину расходов. Затраты соответственно списываются пропорционально выручке по видам деятельности.</w:t>
        <w:br/>
        <w:br/>
        <w:t xml:space="preserve">     ОАО «Саранскхимчистка» за 2010 год получила выручку от оказания услуг населению в сумме 3547 тыс. рублей.</w:t>
        <w:br/>
        <w:t>Выручка от реализации продукции собственного производства – 6367 тыс. рублей.</w:t>
        <w:br/>
        <w:t>Затраты на производство реализованных услуг составили   - 9663 тыс. рублей.</w:t>
        <w:br/>
        <w:t>Прибыль от реализации продукции и услуг за отчетный период составила – 88 тыс. руб.</w:t>
        <w:br/>
        <w:br/>
        <w:t>Расчетный счет работает в нормальном режиме. Выручка сдается на расчетный счет, на предприятии используется 25 %  выручки на выплату заработной платы и хозяйственные расходы.</w:t>
        <w:br/>
        <w:br/>
        <w:t>Перечислено в государственные внебюджетные фонды:</w:t>
        <w:br/>
        <w:t>- Пенсионный фонд РФ – 473,4 тыс. рублей;</w:t>
        <w:br/>
        <w:t>- Фонд социального страхования -6,7 тыс. руб.</w:t>
        <w:br/>
        <w:br/>
        <w:t>Задолженность бюджету  и внебюджетным фондам за 2010 год составила 138  тыс. руб.</w:t>
        <w:br/>
        <w:t>Просроченной задолженности нет.</w:t>
        <w:br/>
        <w:t>Дебиторская задолженность -209 тыс. руб.</w:t>
        <w:br/>
        <w:br/>
        <w:br/>
        <w:t>Генеральный директор ОАО «Саранскхимчистка»                                                     Н.Н. Жукова</w:t>
        <w:br/>
        <w:t xml:space="preserve">Главный бухгалтер                                                                                                          Г.В.Логинова         </w:t>
        <w:br/>
      </w:r>
    </w:p>
    <w:p>
      <w:pPr>
        <w:pStyle w:val="SubHeading"/>
        <w:ind w:left="200" w:hanging="0"/>
        <w:rPr/>
      </w:pPr>
      <w:r>
        <w:rPr/>
        <w:t>Аудиторское заключение</w:t>
      </w:r>
    </w:p>
    <w:p>
      <w:pPr>
        <w:pStyle w:val="Normal"/>
        <w:ind w:left="400" w:right="-567" w:hanging="0"/>
        <w:rPr/>
      </w:pPr>
      <w:r>
        <w:rPr>
          <w:rStyle w:val="Subst"/>
        </w:rPr>
        <w:t>Из-за отсутствия финансовых средств аудитор для проведения независимой проверки бухгалтерского учета и финансовой (бухгалтерской) отчетности эмитента за 2010 год не привлекался.</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t>2011, 3 мес.</w:t>
      </w:r>
    </w:p>
    <w:p>
      <w:pPr>
        <w:pStyle w:val="SubHeading"/>
        <w:ind w:left="200" w:hanging="0"/>
        <w:rPr/>
      </w:pPr>
      <w:r>
        <w:rPr/>
      </w:r>
    </w:p>
    <w:p>
      <w:pPr>
        <w:pStyle w:val="Normal"/>
        <w:jc w:val="center"/>
        <w:rPr/>
      </w:pPr>
      <w:r>
        <w:rPr/>
        <w:t>Бухгалтерский баланс</w:t>
        <w:br/>
        <w:t>на 31 март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ранскхимчист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3525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2803227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93.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0006 Россия, Республика Мордовия, г. Саранск,, Александровское шоссе, 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2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09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82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09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82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3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ранскхимчист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3525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2803227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93.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0006 Россия, Республика Мордовия, г. Саранск,, Александровское шоссе, 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Heading2"/>
        <w:ind w:right="-567" w:hanging="0"/>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right="-567" w:hanging="0"/>
        <w:rPr/>
      </w:pPr>
      <w:r>
        <w:rPr>
          <w:rStyle w:val="Subst"/>
        </w:rPr>
        <w:t>ОТКРЫТОЕ АКЦИОНЕРНОЕ ОБЩЕСТВО «САРАНСКХИМЧИСТКА»</w:t>
        <w:br/>
        <w:br/>
        <w:t>П Р И К А З от 31 декабря 2010 года</w:t>
        <w:tab/>
        <w:tab/>
        <w:t xml:space="preserve">            </w:t>
        <w:tab/>
        <w:tab/>
        <w:tab/>
        <w:tab/>
        <w:t xml:space="preserve">                № 19</w:t>
        <w:br/>
        <w:tab/>
        <w:tab/>
        <w:tab/>
        <w:tab/>
        <w:tab/>
        <w:tab/>
        <w:t xml:space="preserve">   Саранск</w:t>
        <w:tab/>
        <w:br/>
        <w:t xml:space="preserve">              Приказываю:</w:t>
        <w:br/>
        <w:t>1.</w:t>
        <w:tab/>
        <w:t>Утвердить учетную политику по ОАО «Саранскхимчистка» на 2011 год по вопросам бухгалтерского и налогового учета.</w:t>
        <w:br/>
        <w:t>2.</w:t>
        <w:tab/>
        <w:t>Утвердить план счетов бухгалтерского учета (Приложение №1).</w:t>
        <w:br/>
        <w:t>3.</w:t>
        <w:tab/>
        <w:t>Утвердить право подписи на документах (Приложение №2).</w:t>
        <w:br/>
        <w:t>4.</w:t>
        <w:tab/>
        <w:t>Утвердить список лиц, работающих на предприятии с полной материальной ответственностью (Приложение №3).</w:t>
        <w:br/>
        <w:t>5.</w:t>
        <w:tab/>
        <w:t>Утвердить список должностей, относящихся к деятельности, облагаемой единым налогом на вмененный доход (Приложение №4).</w:t>
        <w:br/>
        <w:t>6.</w:t>
        <w:tab/>
        <w:t>Утвердить перечень унифицированных форм первичных учетных документов (Приложение №5).</w:t>
        <w:br/>
        <w:t>7.</w:t>
        <w:tab/>
        <w:t>Контроль за исполнением настоящего приказа возложить на главного бухгалтера Логинову Г. В.</w:t>
        <w:br/>
        <w:t>I. Организация бухгалтерского учета.</w:t>
        <w:br/>
        <w:t>1.1. Бухгалтерский и налоговый учет на предприятии осуществляется бухгалтерией.</w:t>
        <w:br/>
        <w:t>Состав бухгалтерии:</w:t>
        <w:br/>
        <w:t>Главный бухгалтер – Логинова Г. В.,</w:t>
        <w:br/>
        <w:t>Бухгалтер – Лияскина Е. А.,</w:t>
        <w:br/>
        <w:t>Бухгалтер-кассир II кат.-Фадеева Л. М.</w:t>
        <w:br/>
        <w:t xml:space="preserve"> Учет ведется централизованно. Филиалы и приемные пункты ведут первичную обработку с последующей сдачей квитанций и отчетов в бухгалтерию.</w:t>
        <w:br/>
        <w:t xml:space="preserve">Для своевременного получения финансового результата работы предприятия устанавливается   дата   сдачи   материальных   отчетов,  табелей  рабочего  времени, ведомостей на начисление заработной платы не позднее 2 числа месяца, следующего за отчетным. </w:t>
        <w:br/>
        <w:t>Авансовые отчеты по командировочным расходам предоставляются в бухгалтерию не позднее 3-х дней после возвращения из командировки.</w:t>
        <w:br/>
        <w:t>Выдача средств под отчет производится на срок не более 6 месяцев в течение календарного года.</w:t>
        <w:br/>
        <w:t>Прием денежных средств с филиалов и приемных пунктов осуществляет бухгалтер - кассир.</w:t>
        <w:br/>
        <w:t>1.2. Организация использует рабочий план счетов (приложение №1 к настоящему приказу), разработанный на основе типового плана счетов, утвержденного приказом Минфина России от 31 октября 2000 г. № 94 Н.</w:t>
        <w:br/>
        <w:t>II. Учетные документы и регистры.</w:t>
        <w:br/>
        <w:t>2.1. 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5).</w:t>
        <w:br/>
        <w:t>2.2. Налоговый учет ведется в бухгалтерских регистрах и регистрах, разработанных организацией самостоятельно. Книга учетов доходов и расходов организацией и индивидуальных предпринимателей, применяющих упрощенную систему налогообложения ведется в соответствии с приказом Минфина РФ от 30.12.2005 № 167 Н.</w:t>
        <w:br/>
        <w:t>Записи в книге учета доходов и расходов делать на основании первичных документов. При отсутствии первичных документов, а также в случаях, когда запись подтверждается несколькими первичными документами и (или) расчетами, она производится на основании самостоятельно разработанного регистра учета или справки бухгалтера, составленного в произвольной форме. Основание – пункт 1.1 Порядка, утвержденного приказом Минфина России от 31.12.2008 г. № 154 Н, пункт 2 статьи 9 ФЗ от 21.11.1996 г. № 129-ФЗ.</w:t>
        <w:br/>
        <w:t>2.3. Все учетные документы хранятся на предприятии в течение пяти лет.</w:t>
        <w:br/>
        <w:t>2.4. Право подписи первичных или иных документов приводится в приложении №2.</w:t>
        <w:br/>
        <w:t>III. Порядок проведения инвентаризации.</w:t>
        <w:br/>
        <w:t>Инвентаризация материалов, товарных запасов и расчетов проводится раз в квартал, а также в случаях, предусмотренных законодательством. Инвентаризация основных средств проводится раз в три года.</w:t>
        <w:br/>
        <w:t>IV. Учет основных средств.</w:t>
        <w:br/>
        <w:t>4.1. Начисление амортизации объектов основных средств производится линейным способом. В этом случае сумма амортизационных на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br/>
        <w:t>Основные средства, стоимость которых не превышает 40000 рублей отражаются в бухгалтерском и налоговом учете в составе материально-производственных запасов и списываются на расходы единовременно после ввода в эксплуатацию.</w:t>
        <w:br/>
        <w:t>V. Налогообложение.</w:t>
        <w:br/>
        <w:t>Предприятие применяет упрощенную систему налогообложения и одновременно ведет деятельность, облагаемую единым налогом на вмененный доход.</w:t>
        <w:br/>
        <w:t>Единым налогом на вмененный доход (ЕНВД) облагается выручка от оказания бытовых услуг населению: ремонт и пошив одежды, ремонт и пошив одежды из меха, химчистка и покраска текстильных и меховых изделий.</w:t>
        <w:br/>
        <w:t>Выручка, не подпадающая по ЕНВД, облагается единым налогом при упрощенной системе налогообложения.</w:t>
        <w:br/>
        <w:t>Объектом налогообложения при УСНО являются доходы, уменьшенные на величину расходов. В связи с этим на предприятии введен раздельный бухгалтерский учет.</w:t>
        <w:br/>
        <w:t>VI. Порядок распределения расходов.</w:t>
        <w:br/>
        <w:t>6.1. Порядок распределения  расходов.</w:t>
        <w:br/>
        <w:t>Разделение численности рабочих и служащих производить согласно письма Минфина России от 20.04.2010 г. № 03-11-11/09. К деятельности, подпадающей под ЕНВД относятся работники, занятые оказанием бытовых услуг населению, включая численность работников административно-управленческого и общехозяйственного  персонала. К деятельности, облагаемой УСНО, относятся работники прачечной и  цеха выделки, оказывающие услуги юридическим лицам.</w:t>
        <w:br/>
        <w:t>6.2. Распределение расходов на оплату труда.</w:t>
        <w:br/>
        <w:t>Начисленный фонд оплаты труда работников, осуществляющих ремонт и пошив одежды, ремонт и пошив одежды из меха, химчистки и крашения разделен по видам деятельности согласно нарядов. Соответственно этому производится начисление на ФОТ страховых взносов в ПФР, в Федеральный фонд обязательного медицинского страхования, Территориальный фонд обязательного медицинского страхования, Фонд социального страхования и на обязательное страхование от несчастных случаев на производстве и относится на затраты  по видам деятельности.</w:t>
        <w:br/>
        <w:t>Пособия по временной нетрудоспособности оплачиваются полностью. Предприятие оплачивает пособие за первые три календарных дня, остальные дни возмещает фонд социального страхования.</w:t>
        <w:br/>
        <w:t>В условиях ведения раздельного учета возникает необходимость деления количества дней по видам деятельности.</w:t>
        <w:br/>
        <w:t>При начислении пособий по временной нетрудоспособности работнику АУП или относящемуся к смешанному виду деятельности количество дней определяется согласно процента, полученного от пропорции объема выручки одного вида деятельности к общему объему выручки.</w:t>
        <w:br/>
        <w:t>При начислении оплаты работнику, заработная плата которого разделяется по нарядам на тот и другой вид деятельности, количество дней определяется таким образом:</w:t>
        <w:br/>
        <w:t>1. Сумма начислений , относящихся к ЕНВД, делится на общую сумму начисления по больничному листу и умножается на 100.</w:t>
        <w:br/>
        <w:t>2. Количество дней по больничному листу умножается на % и получается количество дней отнесенных на ЕНВД, а остальные – на УСНО.</w:t>
        <w:br/>
        <w:t>Начисления на ФОТ по видам деятельности разделяются также пропорционально с взаимоувязкой общего ФОТ.</w:t>
        <w:br/>
        <w:t>ФОТ аппарата управления, ППП делится согласно вышеуказанной пропорции. Заработная плата работников прачечной полностью относится к упрощенной системе налогообложения, т. к. стирка белья производится только по безналичному расчету, бартером и только юридическим лицам. Эти затраты относятся сразу на себестоимость, т. е. на счет 90/2 УСНО.</w:t>
        <w:br/>
        <w:t>Расходы по оплате труда аппарата управления и ППП относятся на счет 26 УСНО и 26 ЕНВД.</w:t>
        <w:br/>
        <w:t>Расходы по оплате труда рабочих, занятых в производстве, пропорционально относится на счет 20 УСНО и 20 ЕНВД.</w:t>
        <w:br/>
        <w:t>Материальная помощь выделяется согласно коллективного договора из общей нераспределенной прибыли прошлых лет, начисленной по предприятию.</w:t>
        <w:br/>
        <w:t>6.3. Списание материалов и производственных запасов.</w:t>
        <w:br/>
        <w:t xml:space="preserve">Фактическая стоимость приобретенных материалов в бухучете отражается на счете 10 «Материалы». В бухгалтерском и налоговом учете материальные и производственные запасы списываются по фактической себестоимости  </w:t>
        <w:br/>
        <w:t>«Материалы» на счет 101 и «Полуфабрикаты» счет 21 (за минусом счета 42 «Отклонения фактической себестоимости от плановой») списываются на производственные затраты (прочие расходы) счет 20 УСНО и 20 ЕНВД согласно раздельному учету, которая ведется в материальных отчетах.</w:t>
        <w:br/>
        <w:t>Материалы по прачечной списываются сразу на счет 902 УСНО, т. к. счета по стирке белья закрываются ежемесячно и остатков незавершенного производства по данному виду услуг не бывает.</w:t>
        <w:br/>
        <w:t>VII. Учет незавершенного производства.</w:t>
        <w:br/>
        <w:t>Формирование фактической себестоимости полуфабриката производится путем деления суммы сданных на центральный склад из производства полуфабрикатов на количество сданных полуфабрикатов в дм? (согласно оборотной ведомости за месяц).</w:t>
        <w:br/>
        <w:t>Отклонение фактической себестоимости от плановой учитывается на счет 42. На счет 21 полуфабрикаты учитываются по плановой себестоимости, разница между счетами дает фактическую себестоимость.</w:t>
        <w:br/>
        <w:t>Стоимость полуфабрикатов списывается в производство по фактической себестоимости каждого дм?, сложившегося ранее указанным методом.</w:t>
        <w:br/>
        <w:t>Незавершенное производство в бухгалтерском и налоговом учете отражается по прямым статьям затрат, как остатки на счете 20 УСНО.</w:t>
        <w:br/>
        <w:t>Незавершенным производством на предприятии считаются остатки полуфабрикатной овчины, отраженные на счете 21 по налоговой себестоимости.</w:t>
        <w:br/>
        <w:t>В материальных отчетах – это остатки по овчине у материально ответственных лиц, переданные для пошива готовых изделий для дальнейшей реализации через сеть приемных пунктов и на склад, на центральном складе – это остатки по овчине, переданные из производства для последующей переработки (пошиву по индивидуальным заказам населению) и для реализации через сеть приемных пунктов. Овчина (полуфабрикат) может реализоваться через приемный пункт или центральный склад, как готовая продукция и проводится в учете как реализация, относящаяся к объемам УСНО (продукция собственного производства).</w:t>
        <w:br/>
        <w:t>VIII.  Готовая продукция.</w:t>
        <w:br/>
        <w:t>В бухгалтерском учете она отражается по прямым статьям затрат, учитывается на счете 43 «Готовая продукция». Кроме того, предприятие применят счет 40 «Выпуск продукции (работ, услуг)».</w:t>
        <w:br/>
        <w:t>9. Общехозяйственные расходы в бухучете сразу учитываются на счете 90 «Продажи».</w:t>
        <w:br/>
        <w:t>10. Задолженность по кредитам и займам предприятие отражает в учете на счете 66 «Расчет по краткосрочных кредитам и займам» и счете 67 «Расчеты по долгосрочным займам и кредитам». Все затраты связанные с получением кредитов (% за кредит) или заемных средств, оплата юридической консультации, услуги связи и т. д., списываются на операционные расходы равномерно в течение всего срока погашения кредита или займа (в этом случае дополнительные расходы предварительно учитываются в составе дебиторской задолженности).</w:t>
        <w:br/>
        <w:t>Процент по погашенным кредитам и займам предприятия в целях налогообложения отнесен на прочие расходы счет 912.</w:t>
        <w:br/>
        <w:t>11. Расходы будущих периодов сначала отражаются на счете 97 «Расчеты будущих периодов», а затем списываются на себестоимость продукции (работ, услуг) 91/2  равномерно в течение всего периода, к которому эти расходы относятся (ст. 260, 268 НК РФ).</w:t>
        <w:br/>
        <w:t>12. Платежи по аренде земли по головному предприятию делятся по квартально и пропорционально общего объема реализации по видам деятельности за отчетный налоговый период.</w:t>
        <w:br/>
        <w:t>13. Представительские расходы относятся на ЕНВД.</w:t>
        <w:br/>
        <w:t>14. По единому налогу на вмененный доход доходы применяются к учету  на момент отгрузки.</w:t>
        <w:br/>
        <w:t>Дата списывания расходов по ЕНВД – фактическое предъявление документов.</w:t>
        <w:br/>
        <w:t xml:space="preserve">15. По единому налогу, применяемому при упрощенной системе налогообложения: </w:t>
        <w:br/>
        <w:t>- датой реализации продукции является оплата товара  (работ, услуг).</w:t>
        <w:br/>
        <w:t>- датой списания расходов – соответственно момент оплаты, подтвержденный необходимыми документами.</w:t>
        <w:br/>
        <w:t>Разница между фактическими расходами по УСНО и расходами оплаченными регулируются корректировкой по субсчетам 76 (приложение №1), а также в карточках налогового учета.</w:t>
        <w:br/>
        <w:t>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сурсов.</w:t>
        <w:br/>
        <w:t>В соответствии с Законом Российской Федерации от 21.11.1996г. № 129 –ФЗ «О бухгалтерском учете» ответственными являются:</w:t>
        <w:br/>
        <w:t>- за организацию бухгалтерского учета и соблюдение законодательства при выполнении хозяйственных операций – руководитель организации;</w:t>
        <w:br/>
        <w:t>- 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 предприятия.</w:t>
        <w:br/>
        <w:t xml:space="preserve"> </w:t>
        <w:br/>
        <w:t>Приложение №1 к пр.№ 19 от 31 декабря 2010 г.</w:t>
        <w:br/>
        <w:t>План счетов используемых в работе</w:t>
        <w:br/>
        <w:t>01 – основные средства</w:t>
        <w:br/>
        <w:t>02 – амортизация основных средств</w:t>
        <w:br/>
        <w:t>04 – нематериальные активы</w:t>
        <w:br/>
        <w:t>05 – износ нематериальных активов</w:t>
        <w:br/>
        <w:t>07 – оборудование к установке</w:t>
        <w:br/>
        <w:t>10/1 – сырье и материалы</w:t>
        <w:br/>
        <w:t>10/3 – топливо</w:t>
        <w:br/>
        <w:t>10/5 – запасные части</w:t>
        <w:br/>
        <w:t>08 – приобретение земельных участков</w:t>
        <w:br/>
        <w:t>10/9 – инвентарь и хозяйственные принадлежности</w:t>
        <w:br/>
        <w:t>20 УСНО – основное производство УСНО</w:t>
        <w:br/>
        <w:t>20 ЕНВД – основное производство ЕНВД</w:t>
        <w:br/>
        <w:t>21 – полуфабрикаты собственного производства</w:t>
        <w:br/>
        <w:t>26 УСНО – общехозяйственные расходы УСНО</w:t>
        <w:br/>
        <w:t>26 ЕНВД – общехозяйственные расходы ЕНВД</w:t>
        <w:br/>
        <w:t>40 УСНО – выпуск продукции УСНО</w:t>
        <w:br/>
        <w:t>40 ЕНВД - выпуск продукции ЕНВД</w:t>
        <w:br/>
        <w:t>43/1 УСНО – готовая продукция по фактической себестоимости УСНО</w:t>
        <w:br/>
        <w:t>43/2 ЕНВД – готовая продукция по продажной цене ЕНВД</w:t>
        <w:br/>
        <w:t>43/3 ЕНВД – готовая продукция по меху ЕНВД</w:t>
        <w:br/>
        <w:t>50 – касса организации</w:t>
        <w:br/>
        <w:t>50/2 – касса приемных пунктов, магазинов</w:t>
        <w:br/>
        <w:t>51 – расчетный счет в банке «Возрождение» г. Саранска</w:t>
        <w:br/>
        <w:t>51/1 – расчетный счет в «Актив – Банке» г. Саранска</w:t>
        <w:br/>
        <w:t>51/2 – расчетный счет в Сбербанке г. Саранска</w:t>
        <w:br/>
        <w:t>60 – расчеты с поставщиками и подрядчиками</w:t>
        <w:br/>
        <w:t>62/ав. УСНО – посупившие авансы по УСНО</w:t>
        <w:br/>
        <w:t>62 кр. УСНО – поступившие авансы за кредит по УСНО</w:t>
        <w:br/>
        <w:t>62/ав. ЕНВД – поступившие авансы по ЕНВД</w:t>
        <w:br/>
        <w:t>62/расч. УСНО – расчеты с покупателями и заказчиками по УСНО (субсчета)</w:t>
        <w:br/>
        <w:t>62/расч. – расчеты с покупателями и заказчиками по ЕНВД</w:t>
        <w:br/>
        <w:t>66 – расчеты по краткосрочным кредитам и займам</w:t>
        <w:br/>
        <w:t>67 – расчеты по долгосрочным кредитам и займам</w:t>
        <w:br/>
        <w:t>68/1 – расчеты по НДС</w:t>
        <w:br/>
        <w:t>68/2 – расчет по транспортному налогу</w:t>
        <w:br/>
        <w:t>68/3 – расчет налога на доходы физических лиц</w:t>
        <w:br/>
        <w:t>68/4 – расчет по сборам за аренду земли</w:t>
        <w:br/>
        <w:t>68/5 – расчет налога на пользователей автодорог</w:t>
        <w:br/>
        <w:t>68/6 – расчет налога на имущество</w:t>
        <w:br/>
        <w:t>68/8 – расчет налога с продаж</w:t>
        <w:br/>
        <w:t>68/9 – целевой сбор на благоустройство города</w:t>
        <w:br/>
        <w:t>68/10 – расчет по единому налогу на вмененный доход</w:t>
        <w:br/>
        <w:t>68/11 – расчет налога на рекламу</w:t>
        <w:br/>
        <w:t>68/12 – расчет целевого сбора на ЖКХ</w:t>
        <w:br/>
        <w:t>68/13 – расчет налога за негативное воздействие на окружающую среду</w:t>
        <w:br/>
        <w:t>68/14 – расчет единого налога по УСНО</w:t>
        <w:br/>
        <w:t>69/1 УСНО – расчет по социальному страхованию УСНО</w:t>
        <w:br/>
        <w:t>69/1 ЕНВД -  расчет по социальному страхованию ЕНВД</w:t>
        <w:br/>
        <w:t>69/1/1 – расчет по социальному страхованию от несчастных случаев</w:t>
        <w:br/>
        <w:t>69/2/2 – страховые взносы на обязательное пенсионное страхование, зачисляемые в ПФ РФ на выплату страховой части трудовой пенсии</w:t>
        <w:br/>
        <w:t>69/2/3 – страховые взносы на обязательное пенсионное страхование, зачисляемые в ПР РФ на выплат накопительной части трудовой пенсии</w:t>
        <w:br/>
        <w:t>69/2/4 – страховые взносы на обязательное медицинское страхование, зачисляемые в бюджет Федерального Фонда обязательного медицинского страхования</w:t>
        <w:br/>
        <w:t>69/2/5 – страховые взносы на обязательное медицинское страхование, зачисляемые в бюджет Территориального фонда обязательного медицинского страхования</w:t>
        <w:br/>
        <w:t>70 – расчеты с рабочими и служащими</w:t>
        <w:br/>
        <w:t>71 – расчеты с подотчетными лицами</w:t>
        <w:br/>
        <w:t>76/1 – расчеты по имущественному и личному страхованию</w:t>
        <w:br/>
        <w:t>76/5 – расчеты с разными дебиторами и кредиторами организации</w:t>
        <w:br/>
        <w:t>76/11 - расчет корректировки по заработной плате основных рабочих УСНО</w:t>
        <w:br/>
        <w:t>76/6 – расчеты корректировки по налогам со счета 76/5 УСНО</w:t>
        <w:br/>
        <w:t>80 – уставной капитал</w:t>
        <w:br/>
        <w:t>81 – собственные акции (долги)</w:t>
        <w:br/>
        <w:t>82 – резервный капитал</w:t>
        <w:br/>
        <w:t>83 – добавочный капитал</w:t>
        <w:br/>
        <w:t>84 – нераспределенная прибыль</w:t>
        <w:br/>
        <w:t>86 – целевое финансирование (по видам финансирования)</w:t>
        <w:br/>
        <w:t>Финансовые результаты</w:t>
        <w:br/>
        <w:t>90/1 УСНО – выручка от продажи УСНО</w:t>
        <w:br/>
        <w:t>90/2 УСНО – себестоимость продаж УСНО</w:t>
        <w:br/>
        <w:t>90/9 УСНО – прибыль/ убыток от продаж УСНО</w:t>
        <w:br/>
        <w:t>90/1 ЕНВД – выручка от продаж ЕНВД</w:t>
        <w:br/>
        <w:t>90/2 ЕНВД – себестоимость от продаж ЕНВД</w:t>
        <w:br/>
        <w:t>90/9 ЕНВД – прибыль/ убыток от продаж ЕНВД</w:t>
        <w:br/>
        <w:t>91/1 УСНО – прочие расходы УСНО</w:t>
        <w:br/>
        <w:t>91/2 УСНО – прочие расходы УСНО</w:t>
        <w:br/>
        <w:t>91/9 УСНО – прибыль/ убыток от прочих доходов и расходов по УСНО</w:t>
        <w:br/>
        <w:t>91/1 ЕНВД – прочие расходы ЕНВД</w:t>
        <w:br/>
        <w:t>91/2  ЕНВД – прочие расходы ЕНВД</w:t>
        <w:br/>
        <w:t>91/9 ЕНВД – прибыль и убыток от прочих доходов и расходов ЕНВД</w:t>
        <w:br/>
        <w:t>94 – недостачи и потери от порчи ценностей</w:t>
        <w:br/>
        <w:t>96 – резервы предстоящих расходов</w:t>
        <w:br/>
        <w:t>97 – расходы будущих периодов</w:t>
        <w:br/>
        <w:t>98 – доходы будущих периодов</w:t>
        <w:br/>
        <w:t>99 УСНО – прибыль и убытки по УСНО</w:t>
        <w:br/>
        <w:t>99 ЕНВД – прибыль и убытки по ЕНВД</w:t>
        <w:br/>
        <w:t>Забалансовые счета</w:t>
        <w:br/>
        <w:t>Арендованные основные средства – 001</w:t>
        <w:br/>
        <w:t>Товарно-материальные ценности, принятые на ответственное хранение – 002</w:t>
        <w:br/>
        <w:t>Материалы принятые в переработку – 003</w:t>
        <w:br/>
        <w:t>Бланки строгой отчетности – 006</w:t>
        <w:br/>
        <w:t>Основные средства, сданные в аренду – 011</w:t>
        <w:br/>
        <w:t>Программные продукты – 012</w:t>
        <w:br/>
        <w:br/>
        <w:t>Приложение №2 к пр. № 19 от 31 декабря 2010 года</w:t>
        <w:br/>
        <w:t>Право 1-й подписи имеет:</w:t>
        <w:br/>
        <w:t>1.</w:t>
        <w:tab/>
        <w:t>Генеральный директор</w:t>
        <w:br/>
        <w:t>2.</w:t>
        <w:tab/>
        <w:t>Заместитель директора</w:t>
        <w:br/>
        <w:br/>
        <w:t>Право 2-й подписи имеет:</w:t>
        <w:br/>
        <w:t>1.</w:t>
        <w:tab/>
        <w:t>Главный бухгалтер</w:t>
        <w:br/>
        <w:t>2.</w:t>
        <w:tab/>
        <w:t>Ведущий бухгалтер I кат.</w:t>
        <w:br/>
        <w:br/>
        <w:t>Право подписи на документах приходно – расходных, кассовых и других денежных средств – кассир.</w:t>
        <w:br/>
        <w:t>На первичных документах, бланках строгой отчетности – приемщицы – кассиры, имеющие полную материальную ответственность.</w:t>
        <w:br/>
        <w:t>На первичных документах по учету сырья, материалов, готовой продукции, заведующие складов, кладовщики, начальники цехов и подразделений.</w:t>
        <w:br/>
        <w:br/>
        <w:t>Приложение №3 к пр. № 19 от 31 декабря 2010 года</w:t>
        <w:br/>
        <w:t>В целях обеспечения качественного хранения материальных ценностей и точного учета движения (прихода, расхода) материальных ценностей в строгом соответствии и установленном порядке.</w:t>
        <w:br/>
        <w:t>Утвержденный список лиц, работающих на предприятии с полной материальной ответственностью на 2011 год;</w:t>
        <w:br/>
        <w:t>1.</w:t>
        <w:tab/>
        <w:t>Аппарат управления:</w:t>
        <w:br/>
        <w:t>-</w:t>
        <w:tab/>
        <w:t>Фадеева Л. М. – бухгалтер – кассир II кат;</w:t>
        <w:br/>
        <w:t>-</w:t>
        <w:tab/>
        <w:t>Демушкин П. Н – главный механик;</w:t>
        <w:br/>
        <w:t>-</w:t>
        <w:tab/>
        <w:t>Сергеева А. Я. – мастер цеха химчистки и крашения одежды;</w:t>
        <w:br/>
        <w:t>-</w:t>
        <w:tab/>
        <w:t>Кондрашова Е. Н. – мастер цеха выделки шкур домашних животных;</w:t>
        <w:br/>
        <w:t>-</w:t>
        <w:tab/>
        <w:t>Надяйкина М. А. – заведующая прачечной;</w:t>
        <w:br/>
        <w:t>2.</w:t>
        <w:tab/>
        <w:t>Приемщицы заказов приемных пунктов города:</w:t>
        <w:br/>
        <w:t>-</w:t>
        <w:tab/>
        <w:t>Леонтьева Л. И. – п/заказов приемного пункта головного предприятия;</w:t>
        <w:br/>
        <w:t>-</w:t>
        <w:tab/>
        <w:t>Дутова В. А. – п/пункт №2;</w:t>
        <w:br/>
        <w:t>-</w:t>
        <w:tab/>
        <w:t>Новикова Г. В. – п/пункт №2;</w:t>
        <w:br/>
        <w:t>-</w:t>
        <w:tab/>
        <w:t>Пьянзина Т. В. – мастерская №3;</w:t>
        <w:br/>
        <w:t>-</w:t>
        <w:tab/>
        <w:t>Шабаева А. Н. – п/пункта №5;</w:t>
        <w:br/>
        <w:t>-</w:t>
        <w:tab/>
        <w:t>Лабутина Н. В. – п/пункт №4;</w:t>
        <w:br/>
        <w:t>-</w:t>
        <w:tab/>
        <w:t>Княжева О. М. – п/пункт №7.</w:t>
        <w:br/>
        <w:t>3.</w:t>
        <w:tab/>
        <w:t>Отдел главного механика:</w:t>
        <w:br/>
        <w:t>-</w:t>
        <w:tab/>
        <w:t>Жиратков А. И – водитель автомашины УАЗ 22 06-03;</w:t>
        <w:br/>
        <w:t>-</w:t>
        <w:tab/>
        <w:t>Уланенков В. М. – водитель автомашины ГАЗ 3110.</w:t>
        <w:br/>
        <w:br/>
        <w:t>Приложение №4 к пр. № 19 от 31 декабря  2010 года</w:t>
        <w:br/>
        <w:t>Утвердить с 01.01.2011 года список должностей, профессий относящихся к деятельности, облагаемой единым налогом на вмененный доход:</w:t>
        <w:br/>
        <w:t>1.</w:t>
        <w:tab/>
        <w:t>Портной-закройщик – 2</w:t>
        <w:br/>
        <w:t>2.</w:t>
        <w:tab/>
        <w:t>Красильщик меха и шубной овчины – 0,25</w:t>
        <w:br/>
        <w:t>3.</w:t>
        <w:tab/>
        <w:t>Пятновыводчица –гладильщица – 2</w:t>
        <w:br/>
        <w:t>4.</w:t>
        <w:tab/>
        <w:t>Аппаратчик химчистки – 1</w:t>
        <w:br/>
        <w:t>5.</w:t>
        <w:tab/>
        <w:t>Уборщица производственных помещений – 1</w:t>
        <w:br/>
        <w:t>6.</w:t>
        <w:tab/>
        <w:t>Приемщица заказов – 6</w:t>
        <w:br/>
        <w:t>7.</w:t>
        <w:tab/>
        <w:t>Приемщица заказов – 1</w:t>
        <w:br/>
        <w:t>8.</w:t>
        <w:tab/>
        <w:t>Портной-закройщик – 1</w:t>
        <w:br/>
        <w:t>ИТР, ППП</w:t>
        <w:br/>
        <w:t>1.</w:t>
        <w:tab/>
        <w:t>Директор –1</w:t>
        <w:br/>
        <w:t>2.</w:t>
        <w:tab/>
        <w:t>Зам. директора – 1</w:t>
        <w:br/>
        <w:t>3.</w:t>
        <w:tab/>
        <w:t>Гл. бухгалтер – 1</w:t>
        <w:br/>
        <w:t>4.</w:t>
        <w:tab/>
        <w:t>Бухгалтер – 1</w:t>
        <w:br/>
        <w:t>5.</w:t>
        <w:tab/>
        <w:t>Бухгалтер – кассир – 1</w:t>
        <w:br/>
        <w:t>6.</w:t>
        <w:tab/>
        <w:t>Гл. механик – 1</w:t>
        <w:br/>
        <w:t>7.</w:t>
        <w:tab/>
        <w:t>Технолог – 1</w:t>
        <w:br/>
        <w:t>8.</w:t>
        <w:tab/>
        <w:t>Инспектор по кадрам – 1</w:t>
        <w:br/>
        <w:t>9.</w:t>
        <w:tab/>
        <w:t>Вахтер – 1</w:t>
        <w:br/>
        <w:t>10.</w:t>
        <w:tab/>
        <w:t>Водитель – 2</w:t>
        <w:br/>
        <w:t>11.</w:t>
        <w:tab/>
        <w:t>Электрик – 1</w:t>
        <w:br/>
        <w:t>12.</w:t>
        <w:tab/>
        <w:t>Слесарь – 1</w:t>
        <w:br/>
        <w:t>Должности в цехе выделки, ИТР, ППП и прочего персонала распределять пропорционально доле выручки от деятельности, облагаемой ЕНВД в общем объеме выручки.</w:t>
        <w:br/>
        <w:br/>
        <w:t>Приложение №5 к пр. № 19 от 31 декабря 2010 года</w:t>
        <w:br/>
        <w:t>Перечень унифицированных форм первичных учетных документов, применяемых для оформления фактов хозяйственной деятельности.</w:t>
        <w:br/>
        <w:t>I.</w:t>
        <w:tab/>
        <w:t>Учет кассовых и банковских операций.</w:t>
        <w:br/>
        <w:t>1.</w:t>
        <w:tab/>
        <w:t>Приходный кассовый ордер КО-1 утв. Постановлением Госкомстбата от 18.08.1998г.</w:t>
        <w:br/>
        <w:t>2.</w:t>
        <w:tab/>
        <w:t>Расходный кассовый ордер КО-2 утв. Постановлением Госкомстата от 18.08.1998г. №88</w:t>
        <w:br/>
        <w:t>3.</w:t>
        <w:tab/>
        <w:t>Авансовый отчет №АО-1 утв. Постановлением Госкомстата от 01.08.2001 №55</w:t>
        <w:br/>
        <w:t>4.</w:t>
        <w:tab/>
        <w:t>Платежное поручение №  ф. 0401060 (письмо ФСФР России от 19.01.05 №05 ОВ-03-3/461/</w:t>
        <w:br/>
        <w:br/>
        <w:t>II.</w:t>
        <w:tab/>
        <w:t>Учет основных средств.</w:t>
        <w:br/>
        <w:t>1.</w:t>
        <w:tab/>
        <w:t>Инвентарная карточка учета основных средств ф. 077 утв. ЦСУ СССР 14.10.1972 г. №816</w:t>
        <w:br/>
        <w:t>2.</w:t>
        <w:tab/>
        <w:t>Акт о приеме-передаче объекта основных средств ф.ОС-1 Постановление Госкомстата России от 21.01.2003г. №  7</w:t>
        <w:br/>
        <w:t>3.</w:t>
        <w:tab/>
        <w:t>Акт о списании объекта основных средств ф. ОС-4 Постановление Госкомстата России от 21.01.2003г. №  7</w:t>
        <w:br/>
        <w:br/>
        <w:t>III.</w:t>
        <w:tab/>
        <w:t>Учет труда и оплаты</w:t>
        <w:br/>
        <w:t>1.</w:t>
        <w:tab/>
        <w:t>Личная карточка работника  ф. Т-2 Постановление Госкомстата от 05.01.2004 №1</w:t>
        <w:br/>
        <w:t>2.</w:t>
        <w:tab/>
        <w:t>Командировочное удостоверение № 216</w:t>
        <w:br/>
        <w:t>3.</w:t>
        <w:tab/>
        <w:t>Платежная ведомость  ф. № 389</w:t>
        <w:br/>
        <w:t>4.</w:t>
        <w:tab/>
        <w:t>График отпусков ф. Т-7  утв. Постановлением Госкомстата от 05.01.2004г. №1</w:t>
        <w:br/>
        <w:br/>
        <w:t>IV.</w:t>
        <w:tab/>
        <w:t>Учет материалов.</w:t>
        <w:br/>
        <w:t>1.</w:t>
        <w:tab/>
        <w:t>Карточка складского учета ф. №17М  утв. ЦСУ СССР 14.12.1972г. №81</w:t>
        <w:br/>
        <w:t>2.</w:t>
        <w:tab/>
        <w:t>Требование № М-11 утв. ЦСУ 14.12.1972</w:t>
        <w:br/>
        <w:t>3.</w:t>
        <w:tab/>
        <w:t>Приходная накладная ф. №116а</w:t>
        <w:br/>
        <w:t>4.</w:t>
        <w:tab/>
        <w:t xml:space="preserve">Материальный отчет ф.3 </w:t>
        <w:br/>
        <w:t>5.</w:t>
        <w:tab/>
        <w:t>Расходная накладная ф. №5 утв. Постановлением Центрсоюз № 10-65 от 16.10.1964</w:t>
        <w:br/>
        <w:t xml:space="preserve">             </w:t>
        <w:br/>
        <w:t xml:space="preserve">             Генеральный директор ОАО «Саранскхимчистка»</w:t>
        <w:tab/>
        <w:tab/>
        <w:tab/>
        <w:t>Н. Н. Жукова</w:t>
        <w:br/>
        <w:t xml:space="preserve">             Главный бухгалтер                                                                                            Г. В. Логинова</w:t>
      </w:r>
    </w:p>
    <w:p>
      <w:pPr>
        <w:pStyle w:val="Heading2"/>
        <w:ind w:right="-567" w:hanging="0"/>
        <w:rPr/>
      </w:pPr>
      <w:r>
        <w:rPr/>
        <w:t>7.5. Сведения об общей сумме экспорта, а также о доле, которую составляет экспорт в общем объеме продаж</w:t>
      </w:r>
    </w:p>
    <w:p>
      <w:pPr>
        <w:pStyle w:val="Normal"/>
        <w:ind w:left="200" w:right="-567" w:hanging="0"/>
        <w:rPr/>
      </w:pPr>
      <w:r>
        <w:rPr>
          <w:rStyle w:val="Subst"/>
        </w:rPr>
        <w:t>Эмитент не осуществляет экспорт продукции (товаров, работ, услуг)</w:t>
      </w:r>
    </w:p>
    <w:p>
      <w:pPr>
        <w:pStyle w:val="Heading2"/>
        <w:ind w:right="-567" w:hanging="0"/>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right="-567" w:hanging="0"/>
        <w:rPr/>
      </w:pPr>
      <w:r>
        <w:rPr/>
        <w:t>Общая стоимость недвижимого имущества на дату окончания отчетного квартала, руб.:</w:t>
      </w:r>
      <w:r>
        <w:rPr>
          <w:rStyle w:val="Subst"/>
        </w:rPr>
        <w:t xml:space="preserve"> 9 974 000</w:t>
      </w:r>
    </w:p>
    <w:p>
      <w:pPr>
        <w:pStyle w:val="Normal"/>
        <w:ind w:left="200" w:right="-567" w:hanging="0"/>
        <w:rPr/>
      </w:pPr>
      <w:r>
        <w:rPr/>
        <w:t>Величина начисленной амортизации на дату окончания отчетного квартала, руб.:</w:t>
      </w:r>
      <w:r>
        <w:rPr>
          <w:rStyle w:val="Subst"/>
        </w:rPr>
        <w:t xml:space="preserve"> 5 370 000</w:t>
      </w:r>
    </w:p>
    <w:p>
      <w:pPr>
        <w:pStyle w:val="SubHeading"/>
        <w:ind w:left="200" w:right="-567"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right="-567"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right="-567" w:hanging="0"/>
        <w:rPr/>
      </w:pPr>
      <w:r>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Style w:val="Subst"/>
        </w:rPr>
        <w:t>Указанных изменений не было</w:t>
      </w:r>
    </w:p>
    <w:p>
      <w:pPr>
        <w:pStyle w:val="Heading2"/>
        <w:ind w:right="-567"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right="-567"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ind w:right="-567" w:hanging="0"/>
        <w:rPr/>
      </w:pPr>
      <w:r>
        <w:rPr/>
        <w:t>VIII. Дополнительные сведения об эмитенте и о размещенных им эмиссионных ценных бумагах</w:t>
      </w:r>
    </w:p>
    <w:p>
      <w:pPr>
        <w:pStyle w:val="Heading2"/>
        <w:ind w:right="-567" w:hanging="0"/>
        <w:rPr/>
      </w:pPr>
      <w:r>
        <w:rPr/>
        <w:t>8.1. Дополнительные сведения об эмитенте</w:t>
      </w:r>
    </w:p>
    <w:p>
      <w:pPr>
        <w:pStyle w:val="Heading2"/>
        <w:ind w:right="-567" w:hanging="0"/>
        <w:rPr/>
      </w:pPr>
      <w:r>
        <w:rPr/>
        <w:t>8.1.1. Сведения о размере, структуре уставного (складочного) капитала (паевого фонда) эмитента</w:t>
      </w:r>
    </w:p>
    <w:p>
      <w:pPr>
        <w:pStyle w:val="Normal"/>
        <w:ind w:left="200" w:right="-567"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3 555</w:t>
      </w:r>
    </w:p>
    <w:p>
      <w:pPr>
        <w:pStyle w:val="SubHeading"/>
        <w:ind w:left="200" w:right="-567" w:hanging="0"/>
        <w:rPr/>
      </w:pPr>
      <w:r>
        <w:rPr/>
        <w:t>Обыкновенные акции</w:t>
      </w:r>
    </w:p>
    <w:p>
      <w:pPr>
        <w:pStyle w:val="Normal"/>
        <w:ind w:left="400" w:right="-567" w:hanging="0"/>
        <w:rPr/>
      </w:pPr>
      <w:r>
        <w:rPr/>
        <w:t>Общая номинальная стоимость:</w:t>
      </w:r>
      <w:r>
        <w:rPr>
          <w:rStyle w:val="Subst"/>
        </w:rPr>
        <w:t xml:space="preserve"> 3 555</w:t>
      </w:r>
    </w:p>
    <w:p>
      <w:pPr>
        <w:pStyle w:val="Normal"/>
        <w:ind w:left="400" w:right="-567" w:hanging="0"/>
        <w:rPr/>
      </w:pPr>
      <w:r>
        <w:rPr/>
        <w:t>Размер доли в УК, %:</w:t>
      </w:r>
      <w:r>
        <w:rPr>
          <w:rStyle w:val="Subst"/>
        </w:rPr>
        <w:t xml:space="preserve"> 100</w:t>
      </w:r>
    </w:p>
    <w:p>
      <w:pPr>
        <w:pStyle w:val="SubHeading"/>
        <w:ind w:left="200" w:right="-567" w:hanging="0"/>
        <w:rPr/>
      </w:pPr>
      <w:r>
        <w:rPr/>
        <w:t>Привилегированные</w:t>
      </w:r>
    </w:p>
    <w:p>
      <w:pPr>
        <w:pStyle w:val="Normal"/>
        <w:ind w:left="400" w:right="-567" w:hanging="0"/>
        <w:rPr/>
      </w:pPr>
      <w:r>
        <w:rPr/>
        <w:t>Общая номинальная стоимость:</w:t>
      </w:r>
    </w:p>
    <w:p>
      <w:pPr>
        <w:pStyle w:val="Normal"/>
        <w:ind w:left="400" w:right="-567" w:hanging="0"/>
        <w:rPr/>
      </w:pPr>
      <w:r>
        <w:rPr/>
        <w:t>Размер доли в УК, %:</w:t>
      </w:r>
    </w:p>
    <w:p>
      <w:pPr>
        <w:pStyle w:val="Heading2"/>
        <w:ind w:right="-567" w:hanging="0"/>
        <w:rPr/>
      </w:pPr>
      <w:r>
        <w:rPr/>
        <w:t>8.1.2. Сведения об изменении размера уставного (складочного) капитала (паевого фонда) эмитента</w:t>
      </w:r>
    </w:p>
    <w:p>
      <w:pPr>
        <w:pStyle w:val="Normal"/>
        <w:ind w:left="200" w:right="-567" w:hanging="0"/>
        <w:rPr/>
      </w:pPr>
      <w:r>
        <w:rPr>
          <w:rStyle w:val="Subst"/>
        </w:rPr>
        <w:t>Изменений размера УК за данный период не было</w:t>
      </w:r>
    </w:p>
    <w:p>
      <w:pPr>
        <w:pStyle w:val="Heading2"/>
        <w:ind w:right="-567" w:hanging="0"/>
        <w:rPr/>
      </w:pPr>
      <w:r>
        <w:rPr/>
        <w:t>8.1.3. Сведения о формировании и об использовании резервного фонда, а также иных фондов эмитента</w:t>
      </w:r>
    </w:p>
    <w:p>
      <w:pPr>
        <w:pStyle w:val="SubHeading"/>
        <w:ind w:left="200" w:right="-567" w:hanging="0"/>
        <w:rPr/>
      </w:pPr>
      <w:r>
        <w:rPr/>
        <w:t>За 2006 г.</w:t>
      </w:r>
    </w:p>
    <w:p>
      <w:pPr>
        <w:pStyle w:val="Normal"/>
        <w:ind w:left="400" w:right="-567"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right="-567" w:hanging="0"/>
        <w:rPr/>
      </w:pPr>
      <w:r>
        <w:rPr/>
        <w:t>Наименование фонда:</w:t>
      </w:r>
      <w:r>
        <w:rPr>
          <w:rStyle w:val="Subst"/>
        </w:rPr>
        <w:t xml:space="preserve"> Резервный фонд</w:t>
      </w:r>
    </w:p>
    <w:p>
      <w:pPr>
        <w:pStyle w:val="Normal"/>
        <w:ind w:left="400" w:right="-567" w:hanging="0"/>
        <w:rPr/>
      </w:pPr>
      <w:r>
        <w:rPr/>
        <w:t>Размер фонда, установленный учредительными документами:</w:t>
      </w:r>
    </w:p>
    <w:p>
      <w:pPr>
        <w:pStyle w:val="Normal"/>
        <w:ind w:left="400" w:right="-567" w:hanging="0"/>
        <w:rPr/>
      </w:pPr>
      <w:r>
        <w:rPr/>
        <w:t>Размер фонда в денежном выражении на дату окончания отчетного периода, руб.:</w:t>
      </w:r>
      <w:r>
        <w:rPr>
          <w:rStyle w:val="Subst"/>
        </w:rPr>
        <w:t xml:space="preserve"> 288 000</w:t>
      </w:r>
    </w:p>
    <w:p>
      <w:pPr>
        <w:pStyle w:val="Normal"/>
        <w:ind w:left="400" w:right="-567" w:hanging="0"/>
        <w:rPr/>
      </w:pPr>
      <w:r>
        <w:rPr/>
        <w:t>Размер фонда в процентах от уставного (складочного) капитала (паевого фонда):</w:t>
      </w:r>
    </w:p>
    <w:p>
      <w:pPr>
        <w:pStyle w:val="Normal"/>
        <w:ind w:left="400" w:right="-567" w:hanging="0"/>
        <w:rPr/>
      </w:pPr>
      <w:r>
        <w:rPr/>
        <w:t>Размер отчислений в фонд в течение отчетного периода:</w:t>
      </w:r>
      <w:r>
        <w:rPr>
          <w:rStyle w:val="Subst"/>
        </w:rPr>
        <w:t xml:space="preserve"> 40 000</w:t>
      </w:r>
    </w:p>
    <w:p>
      <w:pPr>
        <w:pStyle w:val="Normal"/>
        <w:ind w:left="400" w:right="-567" w:hanging="0"/>
        <w:rPr/>
      </w:pPr>
      <w:r>
        <w:rPr/>
        <w:t>Размер средств фонда, использованных в течение отчетного периода:</w:t>
      </w:r>
    </w:p>
    <w:p>
      <w:pPr>
        <w:pStyle w:val="Normal"/>
        <w:ind w:left="400" w:right="-567" w:hanging="0"/>
        <w:rPr/>
      </w:pPr>
      <w:r>
        <w:rPr/>
        <w:t>Направления использования данных средств:</w:t>
        <w:br/>
      </w:r>
    </w:p>
    <w:p>
      <w:pPr>
        <w:pStyle w:val="Normal"/>
        <w:ind w:right="-567" w:hanging="0"/>
        <w:rPr/>
      </w:pPr>
      <w:r>
        <w:rPr/>
        <w:t xml:space="preserve">   </w:t>
      </w:r>
      <w:r>
        <w:rPr/>
        <w:t>За 2007 г.</w:t>
      </w:r>
    </w:p>
    <w:p>
      <w:pPr>
        <w:pStyle w:val="Normal"/>
        <w:ind w:left="400" w:right="-567"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right="-567" w:hanging="0"/>
        <w:rPr/>
      </w:pPr>
      <w:r>
        <w:rPr/>
        <w:t>Наименование фонда:</w:t>
      </w:r>
      <w:r>
        <w:rPr>
          <w:rStyle w:val="Subst"/>
        </w:rPr>
        <w:t xml:space="preserve"> Резервный фонд</w:t>
      </w:r>
    </w:p>
    <w:p>
      <w:pPr>
        <w:pStyle w:val="Normal"/>
        <w:ind w:left="400" w:right="-567" w:hanging="0"/>
        <w:rPr/>
      </w:pPr>
      <w:r>
        <w:rPr/>
        <w:t>Размер фонда, установленный учредительными документами:</w:t>
      </w:r>
    </w:p>
    <w:p>
      <w:pPr>
        <w:pStyle w:val="Normal"/>
        <w:ind w:left="400" w:right="-567" w:hanging="0"/>
        <w:rPr/>
      </w:pPr>
      <w:r>
        <w:rPr/>
        <w:t>Размер фонда в денежном выражении на дату окончания отчетного периода, руб.:</w:t>
      </w:r>
      <w:r>
        <w:rPr>
          <w:rStyle w:val="Subst"/>
        </w:rPr>
        <w:t xml:space="preserve"> 445 000</w:t>
      </w:r>
    </w:p>
    <w:p>
      <w:pPr>
        <w:pStyle w:val="Normal"/>
        <w:ind w:left="400" w:right="-567" w:hanging="0"/>
        <w:rPr/>
      </w:pPr>
      <w:r>
        <w:rPr/>
        <w:t>Размер фонда в процентах от уставного (складочного) капитала (паевого фонда):</w:t>
      </w:r>
    </w:p>
    <w:p>
      <w:pPr>
        <w:pStyle w:val="Normal"/>
        <w:ind w:left="400" w:right="-567" w:hanging="0"/>
        <w:rPr/>
      </w:pPr>
      <w:r>
        <w:rPr/>
        <w:t>Размер отчислений в фонд в течение отчетного периода:</w:t>
      </w:r>
      <w:r>
        <w:rPr>
          <w:rStyle w:val="Subst"/>
        </w:rPr>
        <w:t xml:space="preserve"> 157 000</w:t>
      </w:r>
    </w:p>
    <w:p>
      <w:pPr>
        <w:pStyle w:val="Normal"/>
        <w:ind w:left="400" w:right="-567" w:hanging="0"/>
        <w:rPr/>
      </w:pPr>
      <w:r>
        <w:rPr/>
        <w:t>Размер средств фонда, использованных в течение отчетного периода:</w:t>
      </w:r>
    </w:p>
    <w:p>
      <w:pPr>
        <w:pStyle w:val="Normal"/>
        <w:ind w:left="400" w:right="-567" w:hanging="0"/>
        <w:rPr/>
      </w:pPr>
      <w:r>
        <w:rPr/>
        <w:t>Направления использования данных средств:</w:t>
        <w:br/>
      </w:r>
    </w:p>
    <w:p>
      <w:pPr>
        <w:pStyle w:val="Normal"/>
        <w:ind w:right="-567" w:hanging="0"/>
        <w:rPr/>
      </w:pPr>
      <w:r>
        <w:rPr/>
        <w:t xml:space="preserve">   </w:t>
      </w: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449 000</w:t>
      </w:r>
    </w:p>
    <w:p>
      <w:pPr>
        <w:pStyle w:val="Normal"/>
        <w:ind w:left="400" w:hanging="0"/>
        <w:rPr/>
      </w:pPr>
      <w:r>
        <w:rPr/>
        <w:t>Размер фонда в процентах от уставного (складочного) капитала (паевого фонда):</w:t>
      </w:r>
    </w:p>
    <w:p>
      <w:pPr>
        <w:pStyle w:val="Normal"/>
        <w:ind w:left="400" w:hanging="0"/>
        <w:rPr/>
      </w:pPr>
      <w:r>
        <w:rPr/>
        <w:t>Размер отчислений в фонд в течение отчетного периода:</w:t>
      </w:r>
      <w:r>
        <w:rPr>
          <w:rStyle w:val="Subst"/>
        </w:rPr>
        <w:t xml:space="preserve"> 4 000</w:t>
      </w:r>
    </w:p>
    <w:p>
      <w:pPr>
        <w:pStyle w:val="Normal"/>
        <w:ind w:left="400" w:hanging="0"/>
        <w:rPr/>
      </w:pPr>
      <w:r>
        <w:rPr/>
        <w:t>Размер средств фонда, использованных в течение отчетного периода:</w:t>
      </w:r>
    </w:p>
    <w:p>
      <w:pPr>
        <w:pStyle w:val="Normal"/>
        <w:ind w:left="400" w:hanging="0"/>
        <w:rPr/>
      </w:pPr>
      <w:r>
        <w:rPr/>
        <w:t>Направления использования данных средств:</w:t>
        <w:br/>
      </w:r>
    </w:p>
    <w:p>
      <w:pPr>
        <w:pStyle w:val="Normal"/>
        <w:rPr/>
      </w:pPr>
      <w:r>
        <w:rPr/>
        <w:t xml:space="preserve">   </w:t>
      </w: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503 000</w:t>
      </w:r>
    </w:p>
    <w:p>
      <w:pPr>
        <w:pStyle w:val="Normal"/>
        <w:ind w:left="400" w:hanging="0"/>
        <w:rPr/>
      </w:pPr>
      <w:r>
        <w:rPr/>
        <w:t>Размер фонда в процентах от уставного (складочного) капитала (паевого фонда):</w:t>
      </w:r>
    </w:p>
    <w:p>
      <w:pPr>
        <w:pStyle w:val="Normal"/>
        <w:ind w:left="400" w:hanging="0"/>
        <w:rPr/>
      </w:pPr>
      <w:r>
        <w:rPr/>
        <w:t>Размер отчислений в фонд в течение отчетного периода:</w:t>
      </w:r>
      <w:r>
        <w:rPr>
          <w:rStyle w:val="Subst"/>
        </w:rPr>
        <w:t xml:space="preserve"> 54 000</w:t>
      </w:r>
    </w:p>
    <w:p>
      <w:pPr>
        <w:pStyle w:val="Normal"/>
        <w:ind w:left="400" w:hanging="0"/>
        <w:rPr/>
      </w:pPr>
      <w:r>
        <w:rPr/>
        <w:t>Размер средств фонда, использованных в течение отчетного периода:</w:t>
      </w:r>
    </w:p>
    <w:p>
      <w:pPr>
        <w:pStyle w:val="Normal"/>
        <w:ind w:left="400" w:hanging="0"/>
        <w:rPr/>
      </w:pPr>
      <w:r>
        <w:rPr/>
        <w:t>Направления использования данных средств:</w:t>
        <w:br/>
      </w:r>
    </w:p>
    <w:p>
      <w:pPr>
        <w:pStyle w:val="SubHeading"/>
        <w:ind w:left="200" w:hanging="0"/>
        <w:rPr/>
      </w:pPr>
      <w:r>
        <w:rPr/>
        <w:t>За 2010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525 000</w:t>
      </w:r>
    </w:p>
    <w:p>
      <w:pPr>
        <w:pStyle w:val="Normal"/>
        <w:ind w:left="400" w:hanging="0"/>
        <w:rPr/>
      </w:pPr>
      <w:r>
        <w:rPr/>
        <w:t>Размер фонда в процентах от уставного (складочного) капитала (паевого фонда):</w:t>
      </w:r>
    </w:p>
    <w:p>
      <w:pPr>
        <w:pStyle w:val="Normal"/>
        <w:ind w:left="400" w:hanging="0"/>
        <w:rPr/>
      </w:pPr>
      <w:r>
        <w:rPr/>
        <w:t>Размер отчислений в фонд в течение отчетного периода:</w:t>
      </w:r>
      <w:r>
        <w:rPr>
          <w:rStyle w:val="Subst"/>
        </w:rPr>
        <w:t xml:space="preserve"> 22 000</w:t>
      </w:r>
    </w:p>
    <w:p>
      <w:pPr>
        <w:pStyle w:val="Normal"/>
        <w:ind w:left="400" w:hanging="0"/>
        <w:rPr/>
      </w:pPr>
      <w:r>
        <w:rPr/>
        <w:t>Размер средств фонда, использованных в течение отчетного периода:</w:t>
      </w:r>
    </w:p>
    <w:p>
      <w:pPr>
        <w:pStyle w:val="Normal"/>
        <w:ind w:left="400" w:hanging="0"/>
        <w:rPr/>
      </w:pPr>
      <w:r>
        <w:rPr/>
        <w:t>Направления использования данных средств:</w:t>
        <w:br/>
      </w:r>
    </w:p>
    <w:p>
      <w:pPr>
        <w:pStyle w:val="SubHeading"/>
        <w:ind w:left="200" w:hanging="0"/>
        <w:rPr/>
      </w:pPr>
      <w:r>
        <w:rPr/>
        <w:t xml:space="preserve">За отчетный квартал: </w:t>
      </w: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right="-567"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Общества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br/>
        <w:t xml:space="preserve">Дополнительно объявление о проведении общего собрания акционеров Общества вывешивается на доске объявлений Общества и публикуется в газете “Известия Мордовии”. </w:t>
        <w:br/>
        <w:t>Сообщение о проведении общего собрания акционеров Общества должно быть сделано не позднее, чем за 20 дней, а сообщение о проведении общего собрания акционеров Общества, повестка дня которого содержит вопрос о реорганизации Общества - не позднее, чем за 30 дней до даты его проведения.</w:t>
        <w:br/>
        <w:t>В случае если предлагаемая повестка дня внеочередного общего собрания акционеров Общества содержит вопрос об избрании членов Совета директоров Общества кумулятивным голосованием, сообщение о проведении внеочередного общего собрания акционеров Общества должно быть сделано не позднее, чем за 50 дней до даты его проведения.</w:t>
      </w:r>
    </w:p>
    <w:p>
      <w:pPr>
        <w:pStyle w:val="Normal"/>
        <w:ind w:left="200" w:right="-567"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br/>
        <w:t>В случаях, когда в соответствии со статьями 68 - 70 Федерального закон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br/>
        <w:t>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br/>
        <w:t>Внеочередное  общее  собрание  акционеров  созывается  и проводится в порядке, установленном Федеральным законом, настоящим Уставом и Положением о порядке подготовки и ведения общего собрания акционеров.</w:t>
      </w:r>
    </w:p>
    <w:p>
      <w:pPr>
        <w:pStyle w:val="Normal"/>
        <w:ind w:left="200" w:right="-567" w:hanging="0"/>
        <w:rPr/>
      </w:pPr>
      <w:r>
        <w:rPr/>
        <w:t>Порядок определения даты проведения собрания (заседания) высшего органа управления эмитента:</w:t>
        <w:br/>
      </w:r>
      <w:r>
        <w:rPr>
          <w:rStyle w:val="Subst"/>
        </w:rPr>
        <w:t>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законом, настоящим Уставом, а также Положением о порядке подготовки и ведения Общего собрания акционеров.</w:t>
        <w:b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й Советом директоров Общества годовой отчет Общества и иные документы в соответствии с подпунктом 11 пункта 1 статьи 48 Федерального закона.</w:t>
        <w:br/>
        <w:t>Годовое общее собрание акционеров вправе рассмотреть любой вопрос, который в соответствии с настоящим Уставом и действующим законодательством относится с компетенции общего собрания акционеров и включен в повестку дня с соблюдением необходимых процедур.</w:t>
      </w:r>
    </w:p>
    <w:p>
      <w:pPr>
        <w:pStyle w:val="Normal"/>
        <w:ind w:left="200" w:right="-567"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t xml:space="preserve">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t xml:space="preserve">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left="200" w:right="-567"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br/>
        <w:t xml:space="preserve">В течение 20 дней, а в случае проведения общего собрания акционеров Общества, повестка дня которого содержит вопрос о реорганизации Общества, в течение 30 дней до даты проведения собрания, лицам, имеющим право на участие в общем собрании акционеров Общества, должна быть предоставлена информация, предусмотренная Федеральным Законом “Об акционерных обществах”, а также информация, предусмотренная п. 13.5. настоящего Устава.  </w:t>
        <w:br/>
        <w:t>Данная информация должна быть доступна лицам, имеющим право на участие в общем собрании акционеров Общества, для ознакомления в помещении по месту расположения Генерального директора Общества, предусмотренному настоящим Уставом, и (или) иных местах, адреса которых указаны в сообщении о проведении общего собрания акционеров Общества.</w:t>
      </w:r>
    </w:p>
    <w:p>
      <w:pPr>
        <w:pStyle w:val="Normal"/>
        <w:ind w:left="200" w:right="-567"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на общем собрании акционеров принимаются открытым голосованием по принципу "одна голосующая акция - один голос", за исключением случаев проведения кумулятивного голосования.</w:t>
        <w:br/>
        <w:t>Голосование по вопросам повестки дня общего собрания акционеров может осуществляться бюллетенями для голосования.</w:t>
        <w:b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br/>
        <w:t>Принятие решений путем заочного голосования осуществляется в порядке, установленном Федеральным законом, настоящим Уставом и Положением о порядке созыва и ведения общего собрания.</w:t>
        <w:br/>
        <w:t>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br/>
        <w:t>Не позднее 15 (пятнадцати) дней после закрытия общего собрания акционеров   составляется   протокол   в  двух   экземплярах,   которые подписываются председательствующим на общем собрании и секретарем общего собрания акционеров.</w:t>
      </w:r>
    </w:p>
    <w:p>
      <w:pPr>
        <w:pStyle w:val="Heading2"/>
        <w:ind w:right="-567" w:hanging="0"/>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3 555</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09.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55271-D</w:t>
            </w:r>
          </w:p>
        </w:tc>
      </w:tr>
    </w:tbl>
    <w:p>
      <w:pPr>
        <w:pStyle w:val="Normal"/>
        <w:rPr/>
      </w:pPr>
      <w:r>
        <w:rPr/>
      </w:r>
    </w:p>
    <w:p>
      <w:pPr>
        <w:pStyle w:val="Normal"/>
        <w:ind w:left="200" w:right="-567" w:hanging="0"/>
        <w:rPr/>
      </w:pPr>
      <w:r>
        <w:rPr/>
        <w:t>Права, предоставляемые акциями их владельцам:</w:t>
        <w:br/>
      </w:r>
      <w:r>
        <w:rPr>
          <w:rStyle w:val="Subst"/>
        </w:rPr>
        <w:t>Акционер - владелец акций Общества имеет право:</w:t>
        <w:b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br/>
        <w:t>- отчуждать принадлежащие ему акции Общества без согласия других акционеров и Общества;</w:t>
        <w:br/>
        <w:t>- получать дивиденды в порядке, предусмотренном действующим законодательством РФ и настоящим Уставом;</w:t>
        <w:br/>
        <w:t>- требовать выкупа Обществом всех или части принадлежащих акционеру акций в случаях и в порядке, предусмотренными действующим законодательством РФ;</w:t>
        <w:br/>
        <w:t>- продать  акции  Обществу,  а  Общество  обязано  их  приобрести,  в  случае,  если Обществом принято решение о приобретении данных акций Общества;</w:t>
        <w:br/>
        <w:t>- реализовать преимущественное право приобретения акций Общества, в порядке, на условиях и в случаях, предусмотренных Федеральным законом РФ “Об акционерных обществах”;</w:t>
        <w:br/>
        <w:t>- требовать у регистратора Общества подтверждения прав акционера на акции путём выдачи ему выписки из реестра акционеров Общества;</w:t>
        <w:br/>
        <w:t xml:space="preserve"> -получать у регистратора Общества информацию обо всех записях на его лицевом счете, а также иную информацию, предусмотренную правовыми актами РФ, устанавливающими порядок ведения реестра акционеров;</w:t>
        <w:br/>
        <w:t>- получать часть имущества Общества в случае его ликвидации, пропорционально количеству принадлежащих ему акций Общества;</w:t>
        <w:br/>
        <w:t>- получать доступ к документам, предусмотренным п. 1 ст. 89 Федерального закона “Об акционерных   обществах”,   за   исключением   документов   бухгалтерского   учета   и   протоколов заседаний Дирекции Общества, а также получать их копии за плату, которая не может превышать затрат на изготовление таких копий, в течение семи дней со дня предъявления акционером соответствующего требования;</w:t>
        <w:b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br/>
        <w:t>- осуществлять   иные   права,   предусмотренные   настоящим   Уставом   Общества, действующим законодательством РФ, а также решениями Общего собрания акционеров Общества, принятыми в соответствии с его компетенцией;</w:t>
        <w:br/>
        <w:t>- участвовать в Общем собрании акционеров Общества в порядке, предусмотренном действующим законодательством, настоящим Уставом и внутренними документами Общества;</w:t>
        <w:br/>
        <w:t>-  получать доступ к информации (материалам), обязательной для предоставления лицам, имеющим право на участие в Общем собрании акционеров Общества, при подготовке к проведению собрания, а также получать копии указанных документов за плату, которая не может превышать затрат на изготовление копий;</w:t>
        <w:br/>
        <w:t xml:space="preserve">- акционеры, обладающие не менее чем 1 процентом голосов на Общем собрании акционеров  Общества,  включенные  в  список лиц,  имеющих  право  на участие  в  собрании акционеров Общества, вправе </w:t>
        <w:br/>
        <w:br/>
        <w:t>требовать от Общества предоставления для ознакомления списка лиц, имеющих право на участие в собрании акционеров Общества. При этом, данные документов и почтовый адрес физических лиц, включенных в этот список, предоставляются только с согласия этих лиц;</w:t>
        <w:br/>
        <w:t>- акционер, владеющий более 1 процента голосующих акций Общества, вправе требовать у регистратора Общества информацию об имени (наименовании) зарегистрированных в реестре акционеров владельцев акций, количестве и номинальной стоимости принадлежащих им акций (данная информация предоставляется без указания адресов акционеров);</w:t>
        <w:br/>
        <w:t xml:space="preserve"> -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Ревизионную комиссию и Счетную комиссию Общества, число которых не может превышать количественный состав соответствующего органа. При подготовке внеочередного Общего собрания акционеров Общества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директоров Общества;</w:t>
        <w:br/>
        <w:t>- акционеры   (акционер),   являющиеся   владельцами   не   менее   чем   10   процентов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ния акционеров Общества или принято решение  об  отказе  в  его  созыве,  внеочередное  собрание  может быть созвано указанными акционерами. В этом случае расходы на подготовку и проведение Общего собрания акционеров Общества могут быть возмещены по решению Общего собрания акционеров Общества за счет средств Общества;</w:t>
        <w:br/>
        <w:t>- акционеры  (акционер),  владеющие в совокупности  не менее чем   10  процентами голосующих акций Общества, вправе во всякое время требовать проведения ревизии финансово-хозяйственной деятельности Общества;</w:t>
        <w:br/>
        <w:t>- акционеры (акционер), имеющие в совокупности не менее 25 процентов голосующих акций Общества, имеют право доступа к документам бухгалтерского учета и протоколам заседаний Дирекции Общества, а также право на получение копий этих документов за плату, которая не может превышать затрат на изготовление таких копий;</w:t>
        <w:br/>
        <w:t xml:space="preserve"> - права акционера на получение части имущества эмитента в  случае  его ликвидации – Акционер имеет право получать часть имущества общества (ликвидационная квота) - оставшегося после ликвидации общества, пропорционально числу имеющихся  у него акций.</w:t>
      </w:r>
    </w:p>
    <w:p>
      <w:pPr>
        <w:pStyle w:val="Normal"/>
        <w:ind w:left="200" w:right="-567" w:hanging="0"/>
        <w:rPr/>
      </w:pPr>
      <w:r>
        <w:rPr>
          <w:rStyle w:val="Subst"/>
        </w:rPr>
        <w:t>Иных сведений не имеется.</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Саранскхимчистка"</w:t>
      </w:r>
    </w:p>
    <w:p>
      <w:pPr>
        <w:pStyle w:val="Normal"/>
        <w:ind w:left="400" w:hanging="0"/>
        <w:rPr/>
      </w:pPr>
      <w:r>
        <w:rPr/>
        <w:t>Сокращенное фирменное наименование:</w:t>
      </w:r>
      <w:r>
        <w:rPr>
          <w:rStyle w:val="Subst"/>
        </w:rPr>
        <w:t xml:space="preserve"> ОАО"Саранскхимчистка"</w:t>
      </w:r>
    </w:p>
    <w:p>
      <w:pPr>
        <w:pStyle w:val="Normal"/>
        <w:ind w:left="400" w:hanging="0"/>
        <w:rPr/>
      </w:pPr>
      <w:r>
        <w:rPr/>
        <w:t>Место нахождения:</w:t>
      </w:r>
      <w:r>
        <w:rPr>
          <w:rStyle w:val="Subst"/>
        </w:rPr>
        <w:t xml:space="preserve"> 430006, РФ, Республика Мордовия, г. Саранск, Александровское шоссе, 4</w:t>
      </w:r>
    </w:p>
    <w:p>
      <w:pPr>
        <w:pStyle w:val="Normal"/>
        <w:ind w:left="400" w:hanging="0"/>
        <w:rPr/>
      </w:pPr>
      <w:r>
        <w:rPr/>
        <w:t>ИНН:</w:t>
      </w:r>
      <w:r>
        <w:rPr>
          <w:rStyle w:val="Subst"/>
        </w:rPr>
        <w:t xml:space="preserve"> 1328032277</w:t>
      </w:r>
    </w:p>
    <w:p>
      <w:pPr>
        <w:pStyle w:val="Normal"/>
        <w:ind w:left="400" w:hanging="0"/>
        <w:rPr/>
      </w:pPr>
      <w:r>
        <w:rPr/>
        <w:t>ОГРН:</w:t>
      </w:r>
      <w:r>
        <w:rPr>
          <w:rStyle w:val="Subst"/>
        </w:rPr>
        <w:t xml:space="preserve"> 1021301113492</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p>
    <w:p>
      <w:pPr>
        <w:pStyle w:val="Normal"/>
        <w:ind w:left="600" w:hanging="0"/>
        <w:rPr/>
      </w:pPr>
      <w:r>
        <w:rPr/>
        <w:t>Дата выдачи:</w:t>
      </w:r>
    </w:p>
    <w:p>
      <w:pPr>
        <w:pStyle w:val="Normal"/>
        <w:ind w:left="600" w:hanging="0"/>
        <w:rPr/>
      </w:pPr>
      <w:r>
        <w:rPr/>
        <w:t>Дата окончания действи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right="-567" w:hanging="0"/>
        <w:rPr/>
      </w:pPr>
      <w:r>
        <w:rPr/>
        <w:t>Дата, с которой регистратор осуществляет ведение реестра  владельцев ценных бумаг эмитента:</w:t>
      </w:r>
      <w:r>
        <w:rPr>
          <w:rStyle w:val="Subst"/>
        </w:rPr>
        <w:t xml:space="preserve"> 27.01.1994</w:t>
      </w:r>
    </w:p>
    <w:p>
      <w:pPr>
        <w:pStyle w:val="Normal"/>
        <w:ind w:left="200" w:right="-567" w:hanging="0"/>
        <w:rPr/>
      </w:pPr>
      <w:r>
        <w:rPr/>
        <w:t>В обращении находятся документарные ценные бумаги эмитента с обязательным централизованным хранением:</w:t>
      </w:r>
    </w:p>
    <w:p>
      <w:pPr>
        <w:pStyle w:val="ThinDelim"/>
        <w:rPr/>
      </w:pPr>
      <w:r>
        <w:rPr/>
      </w:r>
    </w:p>
    <w:p>
      <w:pPr>
        <w:pStyle w:val="Heading2"/>
        <w:ind w:right="-567" w:hanging="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right="-567" w:hanging="0"/>
        <w:rPr/>
      </w:pPr>
      <w:r>
        <w:rPr>
          <w:rStyle w:val="Subst"/>
        </w:rPr>
        <w:t xml:space="preserve">1. Налоговый кодекс Российской Федерации от 05.08.2000 № 117-ФЗ (в редакции от 31.12.2005г.) </w:t>
        <w:br/>
        <w:t>2. Налоговый Кодекс Российской Федерации от 31.07.1998 №146-ФЗ (в ред. от 04.11.2005г.)</w:t>
        <w:br/>
        <w:t>3. Закон “О валютном регулировании и валютном контроле” № 173-ФЗ от 10.12.2003г. (в редакции Федеральных Законов от 29.06.2004г. № 58-ФЗ, от18.07.2005г. № 90-ФЗ)</w:t>
        <w:br/>
        <w:t>4. Таможенный кодекс Российской Федерации №61-ФЗ от 28.05.2003г. в редакции от 18.07.2005г.</w:t>
        <w:br/>
        <w:t>5. Таможенный кодекс Российской Федерации в редакции от 22.07.2005г.</w:t>
      </w:r>
    </w:p>
    <w:p>
      <w:pPr>
        <w:pStyle w:val="Heading2"/>
        <w:ind w:right="-567" w:hanging="0"/>
        <w:rPr/>
      </w:pPr>
      <w:r>
        <w:rPr/>
        <w:t>8.8. Описание порядка налогообложения доходов по размещенным и размещаемым эмиссионным ценным бумагам эмитента</w:t>
      </w:r>
    </w:p>
    <w:p>
      <w:pPr>
        <w:pStyle w:val="Normal"/>
        <w:ind w:left="200" w:right="-567" w:hanging="0"/>
        <w:rPr/>
      </w:pPr>
      <w:r>
        <w:rPr>
          <w:rStyle w:val="Subst"/>
        </w:rPr>
        <w:t xml:space="preserve">Налогообложение доходов по размещаемым ценным бумагам определяется в соответствии со следующими нормативными актами:   </w:t>
        <w:br/>
        <w:t>Гл. 23 Налогового Кодекса РФ "Налог на доходы физических лиц" (с изменениями и дополнениями)</w:t>
        <w:br/>
        <w:t>Закон № 2116-1 от 27.12.1991 г. "О налоге на прибыль предприятий и организаций" (с изменениями и дополнениями )в редакции от 06.08.2001г.</w:t>
        <w:br/>
        <w:t>Инструкция ГНС РФ № 34 от 16.06.1995 г. "О налогообложении прибыли и доходов иностранных юридических лиц" в редакции от 07.04.2000г.</w:t>
        <w:br/>
        <w:t>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 &lt;НК&gt;), а также иными нормативными правовыми актами Российской Федерации, принятыми в соответствии с Налоговым кодексом Российской Федерации.</w:t>
        <w:br/>
        <w:t xml:space="preserve">                                                                       </w:t>
        <w:br/>
        <w:t>ПОРЯДОК НАЛОГООБЛОЖЕНИЯ ФИЗИЧЕСКИХ ЛИЦ.</w:t>
        <w:br/>
        <w:t>Вид налога – налог на доходы.</w:t>
        <w:br/>
        <w:t>К доходам от источников в Российской Федерации относятся:</w:t>
        <w:br/>
        <w:t>-дивиденды и проценты, полученные от российской организации, а также проценты, полученные от индивидуальных предпринимателей и (или) иностранной организации в связи с деятельностью ее постоянного представительства в РФ;</w:t>
        <w:br/>
        <w:t>-доходы от реализации в РФ акций или иных ценных бумаг, а также долей участия в уставном капитале организаций.</w:t>
        <w:br/>
        <w:t xml:space="preserve">Налоговая база. </w:t>
        <w:b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br/>
        <w:t>При определении налоговой базы по доходам по операциям с ценными бумагами учитываются доходы, полученные по следующим операциям:</w:t>
        <w:br/>
        <w:t>-купли - продажи ценных бумаг, обращающихся на организованном рынке ценных бумаг;</w:t>
        <w:br/>
        <w:t>-купли - продажи ценных бумаг, не обращающихся на организованном рынке ценных бумаг.</w:t>
        <w:b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br/>
        <w:t>К указанным расходам относятся:</w:t>
        <w:br/>
        <w:t>-суммы, уплачиваемые продавцу в соответствии с договором;</w:t>
        <w:br/>
        <w:t>-оплата услуг, оказываемых депозитарием;</w:t>
        <w:b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br/>
        <w:t>-биржевой сбор (комиссия);</w:t>
        <w:br/>
        <w:t>-оплата услуг регистратора;</w:t>
        <w:b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b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b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br/>
        <w:t>К ценным бумагам, обращающимся на организованном рынке ценных бумаг, относятся ценные бумаги, допущенные к обращению  организаторов торговли, имеющих лицензию федерального органа, осуществляющего регулирование рынка ценных бумаг.</w:t>
        <w:br/>
        <w:t>Под рыночной котировкой ценной бумаги, обращающейся на организованном рынке ценных бумаг,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b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b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К.</w:t>
        <w:b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b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br/>
        <w:t xml:space="preserve">Дата фактического получения дохода: </w:t>
        <w:br/>
        <w:t>-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br/>
        <w:t>-день приобретения ценных бумаг.</w:t>
        <w:b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b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br/>
        <w:t>Стоимостная оценка ценных бумаг определяется исходя из фактически произведенных и документально подтвержденных расходов на их приобретение.</w:t>
        <w:b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b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w:t>
        <w:br/>
        <w:t xml:space="preserve">                  ПОРЯДОК НАЛОГООБЛОЖЕНИЯ ЮРИДИЧЕСКИХ ЛИЦ.</w:t>
        <w:br/>
        <w:t>Вид налога – налог на прибыль.</w:t>
        <w:br/>
        <w:t>К доходам относятся:</w:t>
        <w:br/>
        <w:t>- выручка от реализации имущественных прав (доходы от реализации);</w:t>
        <w:br/>
        <w:t>- вне реализационные доходы в виде процентов по ценным бумагам и другим долговым обязательствам и/или от долевого участия в других организациях.</w:t>
        <w:br/>
        <w:t>Налоговая база.</w:t>
        <w:b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Ценные бумаги признаются обращающимися на организованном рынке ценных бумаг только при одновременном соблюдении следующих условий:</w:t>
        <w:br/>
        <w:t>1) если они допущены к обращению хотя бы одним организатором торговли, имеющим на это право в соответствии с национальным законодательством;</w:t>
        <w:b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br/>
        <w:t>3) если по ним рассчитывается рыночная котировка, когда это предусмотрено соответствующим национальным законодательством.</w:t>
        <w:b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b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w:t>
        <w:b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Heading2"/>
        <w:ind w:right="-567" w:hanging="0"/>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ind w:right="-567" w:hanging="0"/>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right="-567" w:hanging="0"/>
        <w:rPr/>
      </w:pPr>
      <w:r>
        <w:rPr>
          <w:rStyle w:val="Subst"/>
        </w:rPr>
        <w:t>В течение указанного периода решений о выплате дивидендов эмитентом не принималось</w:t>
      </w:r>
    </w:p>
    <w:p>
      <w:pPr>
        <w:pStyle w:val="Heading2"/>
        <w:ind w:right="-567" w:hanging="0"/>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right="-567"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х сведений не имеется.</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headerReference w:type="default" r:id="rId2"/>
      <w:footerReference w:type="default" r:id="rId3"/>
      <w:type w:val="nextPage"/>
      <w:pgSz w:w="11906" w:h="16838"/>
      <w:pgMar w:left="1418" w:right="141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 Helvetic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7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rPr>
        <w:i/>
        <w:i/>
        <w:sz w:val="12"/>
        <w:szCs w:val="12"/>
      </w:rPr>
    </w:pPr>
    <w:r>
      <w:rPr>
        <w:i/>
        <w:sz w:val="12"/>
        <w:szCs w:val="12"/>
      </w:rPr>
      <w:t>Открытое акционерное общество «Саранскхимчистка»</w:t>
    </w:r>
  </w:p>
  <w:p>
    <w:pPr>
      <w:pStyle w:val="Header"/>
      <w:spacing w:before="20" w:after="40"/>
      <w:rPr>
        <w:i/>
        <w:i/>
        <w:sz w:val="16"/>
        <w:szCs w:val="16"/>
      </w:rPr>
    </w:pPr>
    <w:r>
      <w:rPr>
        <w:i/>
        <w:sz w:val="16"/>
        <w:szCs w:val="16"/>
      </w:rPr>
      <w:t>ИНН 1328032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ConsNormal">
    <w:name w:val="ConsNormal"/>
    <w:qFormat/>
    <w:pPr>
      <w:widowControl w:val="false"/>
      <w:autoSpaceDE w:val="false"/>
      <w:bidi w:val="0"/>
      <w:ind w:firstLine="720"/>
    </w:pPr>
    <w:rPr>
      <w:rFonts w:ascii="Arial; Helvetica" w:hAnsi="Arial; Helvetica" w:eastAsia="Times New Roman;Times New Roman" w:cs="Arial; Helvetica"/>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22:00Z</dcterms:created>
  <dc:creator>User</dc:creator>
  <dc:description/>
  <dc:language>en-US</dc:language>
  <cp:lastModifiedBy>User</cp:lastModifiedBy>
  <dcterms:modified xsi:type="dcterms:W3CDTF">2001-12-31T23:40:00Z</dcterms:modified>
  <cp:revision>5</cp:revision>
  <dc:subject/>
  <dc:title>Е Ж Е К В А Р Т А Л Ь Н Ы Й  О Т Ч Е Т</dc:title>
</cp:coreProperties>
</file>