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крытое акционерное общество «Рыбхоз «Шадымка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</w:t>
      </w:r>
      <w:r>
        <w:rPr/>
        <w:t>Не    присвоен</w:t>
      </w:r>
    </w:p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1354, Республика Мордовия, г. Ковылкино, ул. Рабочая, д.10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ww.emissia.narod..ru 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663"/>
        <w:gridCol w:w="248"/>
        <w:gridCol w:w="1980"/>
        <w:gridCol w:w="442"/>
        <w:gridCol w:w="442"/>
        <w:gridCol w:w="907"/>
        <w:gridCol w:w="2222"/>
        <w:gridCol w:w="170"/>
        <w:gridCol w:w="2670"/>
        <w:gridCol w:w="187"/>
        <w:gridCol w:w="3349"/>
        <w:gridCol w:w="187"/>
      </w:tblGrid>
      <w:tr>
        <w:trPr>
          <w:trHeight w:val="273" w:hRule="atLeast"/>
          <w:cantSplit w:val="true"/>
        </w:trPr>
        <w:tc>
          <w:tcPr>
            <w:tcW w:w="58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bCs/>
              </w:rPr>
              <w:t>ОАО «Рыбхоз «Шадымка»</w:t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.С. Демкин</w:t>
            </w:r>
          </w:p>
        </w:tc>
        <w:tc>
          <w:tcPr>
            <w:tcW w:w="1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8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</w:trPr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8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77" w:hRule="atLeast"/>
        </w:trPr>
        <w:tc>
          <w:tcPr>
            <w:tcW w:w="1464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3123266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3230284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0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Российская Федерация в лице              Федерального агентства по управлению федеральным имущество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% голосующих акций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8.2005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мкин  Владимир Серафим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Ковылкин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осуществляет полномочия единоличного исполнительного органа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8.2005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темов Анатолий Васил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8.2005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имин Сергей Александрович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8.2005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мелина Ольга Никола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8.2005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хипова Елена Никола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8.2005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 xml:space="preserve">Объедкина Жанна Николаевна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8.2005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й в списке аффилированных лиц не происходило</w:t>
      </w:r>
    </w:p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6:17:00Z</dcterms:created>
  <dc:creator>ksi</dc:creator>
  <dc:description/>
  <cp:keywords/>
  <dc:language>en-US</dc:language>
  <cp:lastModifiedBy>ksi</cp:lastModifiedBy>
  <dcterms:modified xsi:type="dcterms:W3CDTF">2007-02-19T06:18:00Z</dcterms:modified>
  <cp:revision>3</cp:revision>
  <dc:subject/>
  <dc:title>Приложение 24</dc:title>
</cp:coreProperties>
</file>