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Торбеевский элеватор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030, Республика Мордовия, пгт. Торбеево, ул. Мира, 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8"/>
      </w:tblGrid>
      <w:tr>
        <w:trPr>
          <w:trHeight w:val="302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орбеевский элеватор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Г. Салмов</w:t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07" w:hRule="atLeast"/>
        </w:trPr>
        <w:tc>
          <w:tcPr>
            <w:tcW w:w="1464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11686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08003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  <w:r>
              <w:rPr/>
              <w:t>.200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лмов Никола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.</w:t>
            </w:r>
            <w:r>
              <w:rPr/>
              <w:t>200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ышев Николай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харкин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ушенко Андре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ьяченко Марина Тимоф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регин Серге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537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51:00Z</dcterms:created>
  <dc:creator>ksi</dc:creator>
  <dc:description/>
  <cp:keywords/>
  <dc:language>en-US</dc:language>
  <cp:lastModifiedBy>1</cp:lastModifiedBy>
  <cp:lastPrinted>2007-07-04T11:26:00Z</cp:lastPrinted>
  <dcterms:modified xsi:type="dcterms:W3CDTF">2008-04-22T10:52:00Z</dcterms:modified>
  <cp:revision>3</cp:revision>
  <dc:subject/>
  <dc:title>Приложение 24</dc:title>
</cp:coreProperties>
</file>