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480" w:hanging="0"/>
        <w:jc w:val="left"/>
        <w:rPr/>
      </w:pPr>
      <w:r>
        <w:rPr/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firstLine="601"/>
        <w:jc w:val="left"/>
        <w:rPr/>
      </w:pPr>
      <w:r>
        <w:rPr>
          <w:bCs w:val="false"/>
          <w:i w:val="false"/>
          <w:iCs w:val="false"/>
          <w:u w:val="none"/>
        </w:rPr>
        <w:tab/>
        <w:t xml:space="preserve">                           ГОДОВОЙ ОТЧЕТ</w:t>
      </w:r>
    </w:p>
    <w:p>
      <w:pPr>
        <w:pStyle w:val="2"/>
        <w:ind w:firstLine="601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открытого акционерного общества</w:t>
      </w:r>
    </w:p>
    <w:p>
      <w:pPr>
        <w:pStyle w:val="2"/>
        <w:ind w:firstLine="601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« ОАО Торбеевский элеватор»</w:t>
      </w:r>
    </w:p>
    <w:p>
      <w:pPr>
        <w:pStyle w:val="2"/>
        <w:ind w:firstLine="601"/>
        <w:rPr/>
      </w:pPr>
      <w:r>
        <w:rPr>
          <w:bCs w:val="false"/>
          <w:i w:val="false"/>
          <w:iCs w:val="false"/>
          <w:u w:val="none"/>
        </w:rPr>
        <w:t>за 2007 год</w:t>
      </w:r>
    </w:p>
    <w:p>
      <w:pPr>
        <w:pStyle w:val="2"/>
        <w:spacing w:lineRule="auto" w:line="360"/>
        <w:ind w:firstLine="601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крытое акционерное общество «Торбеевский элеватор»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рия 13 № 001118454, 3 августа 2006 год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гт. Торбеево, ул. Мира, 1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31030, пгт. Торбеево, ул. Мира, 1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83456) 2-14-36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83456) 2-14-44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elevtr</w:t>
            </w:r>
            <w:r>
              <w:rPr>
                <w:sz w:val="26"/>
              </w:rPr>
              <w:t>@</w:t>
            </w:r>
            <w:r>
              <w:rPr>
                <w:sz w:val="26"/>
                <w:lang w:val="en-US"/>
              </w:rPr>
              <w:t>yandex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емка, хранение, переработка, и реализация зерна. Производство и реализация  муки, хлебобулочных изд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крытое акционерное общество «Торбеевский элеватор»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31030, РМ, пгт. Торбеево, ул. Мира, 1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056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56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56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56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01-12485-Е  от 09.01.2007 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оминальная  стоимость привилегирова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5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апитале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Российская Федерация в лице Федерального агентства по управлению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еральным имуществом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аудитора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ство с ограниченной ответственностью аудиторская фирма «Силаудит», 430000, Республика Мордовия,  г. Саранск, ул. Пролетарская, д. 61, офис 240</w:t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  <w:i w:val="false"/>
              </w:rPr>
              <w:t>Распоряжение территориального управления Федерального агентства по управлению федеральным имуществом по республике Мордовия от 7 июня 2007 года № 313 - р</w:t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проводились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Совет директоров</w:t>
            </w:r>
          </w:p>
        </w:tc>
      </w:tr>
      <w:tr>
        <w:trPr>
          <w:trHeight w:val="236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sz w:val="26"/>
              </w:rPr>
              <w:t>1. Барышев Н. В.- председатель – руководитель Территориального управления Росимущества по Республике Мордовия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sz w:val="26"/>
              </w:rPr>
              <w:t>2. Захаркин Ю. Н. – начальник отдела контроля, приватизации и работы с государственными предприятиями, учреждениями и коммерческими организациями Территориального управления Росимущества по Республике Мордовия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3. Глушенко А. Г. – главный специалист- эксперт Департамента продовольственных рынков Минсельхоза России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4. Дьяченко М. Т. – главный специалист-эксперт Департамента экономики Минсельхоза России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5. Серегин С. Н. – заместитель директора Департамента пищевой промышленности Минсельхоза России.</w:t>
            </w:r>
          </w:p>
        </w:tc>
      </w:tr>
      <w:tr>
        <w:trPr>
          <w:trHeight w:val="23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седания совета директоров (даты и номера протоколов, вопросы повесток дн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токол № 1 от 27.04.07 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jc w:val="both"/>
              <w:rPr/>
            </w:pPr>
            <w:r>
              <w:rPr/>
              <w:t>1.Предварительное утверждение годового отчета Общества за 2006 год.</w:t>
            </w:r>
          </w:p>
          <w:p>
            <w:pPr>
              <w:pStyle w:val="Normal"/>
              <w:jc w:val="both"/>
              <w:rPr/>
            </w:pPr>
            <w:r>
              <w:rPr/>
              <w:t>2. Предварительное утверждение годовой бухгалтерской отчетности, в том числе отчета о прибылях и убытках Общества за 2006 года.</w:t>
            </w:r>
          </w:p>
          <w:p>
            <w:pPr>
              <w:pStyle w:val="Normal"/>
              <w:jc w:val="both"/>
              <w:rPr/>
            </w:pPr>
            <w:r>
              <w:rPr/>
              <w:t>3. Предварительное утверждение распределения прибыли Общества по результатам 2006 года, в том числе рекомендации по размеру дивидендов и порядку их выплаты.</w:t>
            </w:r>
          </w:p>
          <w:p>
            <w:pPr>
              <w:pStyle w:val="Normal"/>
              <w:jc w:val="both"/>
              <w:rPr/>
            </w:pPr>
            <w:r>
              <w:rPr/>
              <w:t>4. Определение размера оплаты услуг аудитора Общества на 2007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2  от 16.10.07 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5" w:leader="none"/>
              </w:tabs>
              <w:ind w:left="255" w:hanging="360"/>
              <w:jc w:val="both"/>
              <w:rPr/>
            </w:pPr>
            <w:r>
              <w:rPr/>
              <w:t>Об избрании председателя совета директоров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795" w:hanging="900"/>
              <w:jc w:val="both"/>
              <w:rPr/>
            </w:pPr>
            <w:r>
              <w:rPr/>
              <w:t>О назначении секретаря совета директоров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795" w:hanging="900"/>
              <w:jc w:val="both"/>
              <w:rPr/>
            </w:pPr>
            <w:r>
              <w:rPr/>
              <w:t>Об избрании генерального  директора общ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795" w:hanging="900"/>
              <w:jc w:val="both"/>
              <w:rPr/>
            </w:pPr>
            <w:r>
              <w:rPr/>
              <w:t>О заключении трудового договора с руководителем обще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енеральный директор  Салмов Николай Геннадьевич, г. р. 1963 год, образование – высшее. Специальность  ученый агроном.</w:t>
            </w:r>
          </w:p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Работает в системе с 1986 года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(21 год). </w:t>
            </w:r>
          </w:p>
        </w:tc>
      </w:tr>
      <w:tr>
        <w:trPr>
          <w:trHeight w:val="215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200 рублей</w:t>
            </w:r>
          </w:p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Трудовой договор с руководителем открытого акционерного общества  «Торбеевский элеватор» </w:t>
            </w:r>
          </w:p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от 16.10.2007 г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3 человека, распоряжение территориального управления Федерального агентства по управлению федеральным имуществом по Республике Мордовия от 7 июня 2007 года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. Кильгишова Н. С. – специалист – эксперт отдела учета, оценки, управления и распоряжения недвижимым имуществом Территориального управления Росимущества по Республике Мордовия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2. Алферова Е. А. – специалист – эксперт отдела правового обеспечения, перераспределения федерального имущества и регистрации права собственности Российской Федерации;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 Малофейкина Н. К. – ведущий специалист – эксперт отдела регулирования земельных отношений, разграничения государственной собственности на землю и регистрации права собственности Российской Федерации на земельные участки Территориального управления Росимущества по Республики Мордовия.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Год</w:t>
            </w:r>
          </w:p>
        </w:tc>
      </w:tr>
      <w:tr>
        <w:trPr>
          <w:trHeight w:val="51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сновные конкуренты общества в данной отрасл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ОАО «Мордовский комбинат хлебопродуктов», г. Ковылкино, ОАО «Элеком», п. Ромоданово.</w:t>
            </w:r>
          </w:p>
        </w:tc>
      </w:tr>
      <w:tr>
        <w:trPr>
          <w:trHeight w:val="153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53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ab/>
              <w:t xml:space="preserve">     Проектная   Фактическая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6"/>
              </w:rPr>
            </w:pPr>
            <w:r>
              <w:rPr>
                <w:sz w:val="26"/>
              </w:rPr>
              <w:t>Мука, т/сутки   16 в зерне</w:t>
              <w:tab/>
              <w:t xml:space="preserve"> 4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6"/>
              </w:rPr>
            </w:pPr>
            <w:r>
              <w:rPr>
                <w:sz w:val="26"/>
              </w:rPr>
              <w:t>Хлеб, т/сутки    1,3</w:t>
              <w:tab/>
              <w:t>1,2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6"/>
              </w:rPr>
            </w:pPr>
            <w:r>
              <w:rPr>
                <w:sz w:val="26"/>
              </w:rPr>
              <w:t>З/склады, т/тонн 33, 2               33, 2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Элеватор, т/тонн  8                   8</w:t>
            </w:r>
          </w:p>
        </w:tc>
      </w:tr>
      <w:tr>
        <w:trPr>
          <w:trHeight w:val="6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Данные по загрузке проектной мощности, %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6"/>
              </w:rPr>
              <w:t xml:space="preserve">Произв. муки, %  25  – </w:t>
            </w:r>
            <w:r>
              <w:rPr/>
              <w:t xml:space="preserve">недостаточное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ab/>
              <w:t xml:space="preserve">наличие зерна 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ab/>
              <w:t>и сбыта мук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6"/>
              </w:rPr>
              <w:t xml:space="preserve">               </w:t>
            </w:r>
            <w:r>
              <w:rPr>
                <w:sz w:val="26"/>
              </w:rPr>
              <w:t xml:space="preserve">хлеба, %  92,5 – </w:t>
            </w:r>
            <w:r>
              <w:rPr/>
              <w:t xml:space="preserve">высокая    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left" w:pos="2700" w:leader="none"/>
              </w:tabs>
              <w:rPr/>
            </w:pPr>
            <w:r>
              <w:rPr/>
              <w:t xml:space="preserve">                                           </w:t>
            </w:r>
            <w:r>
              <w:rPr/>
              <w:t xml:space="preserve">конкуренция со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                                          </w:t>
            </w:r>
            <w:r>
              <w:rPr/>
              <w:t xml:space="preserve">стороны других 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6"/>
              </w:rPr>
            </w:pPr>
            <w:r>
              <w:rPr/>
              <w:t xml:space="preserve">                                           </w:t>
            </w:r>
            <w:r>
              <w:rPr/>
              <w:t xml:space="preserve">производителей    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1035" w:leader="none"/>
              </w:tabs>
              <w:rPr>
                <w:sz w:val="26"/>
              </w:rPr>
            </w:pPr>
            <w:r>
              <w:rPr>
                <w:sz w:val="26"/>
              </w:rPr>
              <w:tab/>
              <w:t>з/склады, % 100</w:t>
            </w:r>
          </w:p>
          <w:p>
            <w:pPr>
              <w:pStyle w:val="Normal"/>
              <w:ind w:firstLine="708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элеватор, % 100</w:t>
            </w:r>
          </w:p>
        </w:tc>
      </w:tr>
      <w:tr>
        <w:trPr>
          <w:trHeight w:val="88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</w:rPr>
            </w:pPr>
            <w:r>
              <w:rPr>
                <w:sz w:val="26"/>
              </w:rPr>
              <w:t xml:space="preserve">              </w:t>
            </w:r>
            <w:r>
              <w:rPr>
                <w:sz w:val="26"/>
              </w:rPr>
              <w:t xml:space="preserve">-  </w:t>
            </w:r>
          </w:p>
          <w:p>
            <w:pPr>
              <w:pStyle w:val="Normal"/>
              <w:ind w:firstLine="708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приоритетных направлений деятельности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иемка, хранение, переработка зерна</w:t>
            </w:r>
          </w:p>
        </w:tc>
      </w:tr>
      <w:tr>
        <w:trPr>
          <w:trHeight w:val="52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45" w:leader="none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Приобретено оборудование и введено в основные средства на сумму 1080 тыс. рублей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Сепаратор А 1 – БИС – 100  - 269 тыс. руб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Магнитный сепаратор ПСМ – 4 – 90 тыс. руб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Мельница лабораторная ЛМЦ – 4 – 23 тыс. руб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Влагомер «Вилли – 65» - 11 тыс. руб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Влагомер РМ 600 – 19 тыс. руб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 xml:space="preserve">Вентиляторы ВОЭ – 5 – 644 тыс.  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уб.      </w:t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Нет</w:t>
            </w:r>
          </w:p>
        </w:tc>
      </w:tr>
      <w:tr>
        <w:trPr>
          <w:trHeight w:val="75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реформировании общества (при наличии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        </w:t>
            </w:r>
            <w:r>
              <w:rPr>
                <w:b w:val="false"/>
                <w:bCs w:val="false"/>
                <w:i w:val="false"/>
                <w:iCs w:val="false"/>
              </w:rPr>
              <w:t>2007 год</w:t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>22870</w:t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>870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Чист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(661)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>6745</w:t>
            </w:r>
          </w:p>
        </w:tc>
      </w:tr>
      <w:tr>
        <w:trPr>
          <w:trHeight w:val="388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86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272  Погашены в срок</w:t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2222" w:leader="none"/>
              </w:tabs>
              <w:rPr>
                <w:sz w:val="26"/>
              </w:rPr>
            </w:pPr>
            <w:r>
              <w:rPr>
                <w:sz w:val="26"/>
              </w:rPr>
              <w:tab/>
              <w:t xml:space="preserve">            398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/>
            </w:pPr>
            <w:r>
              <w:rPr/>
              <w:t xml:space="preserve">В отчетном году крупные сделки обществом не совершались.               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ind w:left="52" w:hanging="0"/>
              <w:jc w:val="both"/>
              <w:rPr/>
            </w:pPr>
            <w:r>
              <w:rPr/>
              <w:tab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  </w:t>
            </w:r>
            <w:r>
              <w:rPr>
                <w:sz w:val="26"/>
              </w:rPr>
              <w:t>Не выплачиваются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величение емкости хранения за счет реконструкции существующих и нового строительства, приобретение нового оборудования. </w:t>
            </w:r>
          </w:p>
        </w:tc>
      </w:tr>
      <w:tr>
        <w:trPr>
          <w:trHeight w:val="697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Планируемые к реализации инвестиционные проекты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 Проведение изыскательных работ под строительство комплекса по приему, сушке, подработке, и хранению зерна емкостью на шестьдесят тысяч тонн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 Изготовление проектно – сметной документации на строительство комплекс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Для осуществления вышеуказанных мероприятий необходим источник финансирования. В настоящее время предприятие не может оформить кредит банка, из-за отсутствия обеспечения залога. </w:t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Планируемые направления использования чистой прибыл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Нет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Генеральный директор                                                                                  Салмов Н. Г.</w:t>
      </w:r>
    </w:p>
    <w:p>
      <w:pPr>
        <w:pStyle w:val="Normal"/>
        <w:tabs>
          <w:tab w:val="clear" w:pos="708"/>
          <w:tab w:val="left" w:pos="7410" w:leader="none"/>
        </w:tabs>
        <w:ind w:firstLine="600"/>
        <w:jc w:val="both"/>
        <w:rPr/>
      </w:pPr>
      <w:r>
        <w:rPr/>
        <w:tab/>
      </w:r>
    </w:p>
    <w:p>
      <w:pPr>
        <w:pStyle w:val="Normal"/>
        <w:ind w:firstLine="600"/>
        <w:jc w:val="both"/>
        <w:rPr/>
      </w:pPr>
      <w:r>
        <w:rPr/>
        <w:t xml:space="preserve">Главный бухгалтер                                                                                        Рустаева Л. В.  </w:t>
      </w:r>
    </w:p>
    <w:p>
      <w:pPr>
        <w:pStyle w:val="Normal"/>
        <w:ind w:firstLine="600"/>
        <w:jc w:val="both"/>
        <w:rPr/>
      </w:pPr>
      <w:r>
        <w:rPr/>
        <w:t xml:space="preserve">« 18 » марта  2008 г.     м. п.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5" w:leader="none"/>
      </w:tabs>
      <w:ind w:left="75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7:55:00Z</dcterms:created>
  <dc:creator>Пользователь Минимущества РФ</dc:creator>
  <dc:description/>
  <cp:keywords/>
  <dc:language>en-US</dc:language>
  <cp:lastModifiedBy>MonstrFair</cp:lastModifiedBy>
  <cp:lastPrinted>2008-03-18T09:28:00Z</cp:lastPrinted>
  <dcterms:modified xsi:type="dcterms:W3CDTF">2008-03-18T06:28:00Z</dcterms:modified>
  <cp:revision>45</cp:revision>
  <dc:subject/>
  <dc:title>Обязательные требования к разделам пояснительной записки годового отчета открытого акционерного общества с участием государств</dc:title>
</cp:coreProperties>
</file>